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Bookman Old Style" w:ascii="Bookman Old Style" w:hAnsi="Bookman Old Style"/>
          <w:u w:val="single"/>
        </w:rPr>
        <w:t>ZAWARTOŚĆ OPRACOWANIA:</w:t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sz w:val="20"/>
          <w:szCs w:val="20"/>
          <w:u w:val="single"/>
        </w:rPr>
      </w:pPr>
      <w:r>
        <w:rPr>
          <w:rFonts w:cs="Arial" w:ascii="Bookman Old Style" w:hAnsi="Bookman Old Style"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  <w:sz w:val="20"/>
          <w:szCs w:val="20"/>
          <w:u w:val="single"/>
        </w:rPr>
      </w:pPr>
      <w:r>
        <w:rPr>
          <w:rFonts w:cs="Arial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Spis treści: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>A  CZĘŚĆ OPISOWA: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 Podstawa opracowani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 Dane ogóln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3.  Zakres opracowania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 Opis rozwiązania projektowego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1 Instalacja wod-kan.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2 Instalacja wentylacji mechanicznej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0"/>
          <w:szCs w:val="20"/>
        </w:rPr>
        <w:t>4.3 Instalacja klimatyzacji oraz ogrzewania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4 Izolacja przewodów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  Wytyczne branżow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6.  Uwagi końcowe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sz w:val="22"/>
          <w:szCs w:val="22"/>
          <w:highlight w:val="yellow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>B  CZĘŚĆ RYSUNKOWA: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945"/>
        <w:gridCol w:w="11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.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REŚĆ RYSUNK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nstalacja wod.-kan., klimatyzacji i ogrzewania. Rzut </w:t>
            </w:r>
            <w:r>
              <w:rPr>
                <w:rFonts w:cs="Arial" w:ascii="Bookman Old Style" w:hAnsi="Bookman Old Style"/>
                <w:sz w:val="20"/>
                <w:szCs w:val="20"/>
              </w:rPr>
              <w:t>lokalu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nstalacja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HVAC. Rzut lokalu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Instalacja HVAC. Rzut fragmentu dachu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nstalacja HVAC – widok 3D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---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highlight w:val="yellow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Arial" w:hAnsi="Arial" w:cs="Arial"/>
          <w:sz w:val="20"/>
          <w:szCs w:val="20"/>
          <w:highlight w:val="yellow"/>
          <w:shd w:fill="FFFF00" w:val="clear"/>
        </w:rPr>
      </w:pPr>
      <w:r>
        <w:rPr>
          <w:rFonts w:cs="Arial" w:ascii="Arial" w:hAnsi="Arial"/>
          <w:sz w:val="20"/>
          <w:szCs w:val="20"/>
          <w:highlight w:val="yellow"/>
          <w:shd w:fill="FFFF00" w:val="clear"/>
        </w:rPr>
      </w:r>
    </w:p>
    <w:p>
      <w:pPr>
        <w:pStyle w:val="Heading3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4"/>
          <w:u w:val="single"/>
        </w:rPr>
        <w:t>A  CZĘŚĆ opisowa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PIS TECHNICZNY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DO PROJEKTU WYKONAWCZEGO INSTALACJI SANITARNYCH I HVAC DLA SKLEPU FIRMOWEGO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SINSAY </w:t>
      </w:r>
      <w:r>
        <w:rPr>
          <w:rFonts w:cs="Bookman Old Style" w:ascii="Bookman Old Style" w:hAnsi="Bookman Old Style"/>
          <w:sz w:val="22"/>
          <w:szCs w:val="22"/>
        </w:rPr>
        <w:t>W</w:t>
      </w:r>
      <w:bookmarkStart w:id="0" w:name="_Hlk120101239"/>
      <w:bookmarkStart w:id="1" w:name="_Hlk99346856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bookmarkEnd w:id="0"/>
      <w:bookmarkEnd w:id="1"/>
      <w:r>
        <w:rPr>
          <w:rFonts w:cs="Bookman Old Style" w:ascii="Bookman Old Style" w:hAnsi="Bookman Old Style"/>
          <w:b/>
          <w:bCs/>
          <w:sz w:val="22"/>
          <w:szCs w:val="22"/>
        </w:rPr>
        <w:t>RETAIL PARK, BIELSKO-BIAŁA, POLSKA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</w:rPr>
        <w:t>Podstawa opracowani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awo Budowlane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bookmarkStart w:id="2" w:name="_Hlk92888239"/>
      <w:r>
        <w:rPr>
          <w:rFonts w:cs="Bookman Old Style" w:ascii="Bookman Old Style" w:hAnsi="Bookman Old Style"/>
          <w:sz w:val="20"/>
          <w:szCs w:val="20"/>
        </w:rPr>
        <w:t>Dziennik Ustaw Poz. 1225 z dnia 15 kwietnia 2022 roku z późniejszymi zmianami</w:t>
      </w:r>
      <w:bookmarkEnd w:id="2"/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lskie Normy Budowlan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jekt architektoniczny lokalu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jekt architektoniczny Centrum Handloweg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jekty instalacyjne Centrum Handlowego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0"/>
          <w:szCs w:val="20"/>
        </w:rPr>
        <w:t>Wytyczne Najemcy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tyczne Wynajmującego 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</w:rPr>
        <w:t>Dane ogólne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Budowie podlega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SINSAY </w:t>
      </w:r>
      <w:r>
        <w:rPr>
          <w:rFonts w:cs="Bookman Old Style" w:ascii="Bookman Old Style" w:hAnsi="Bookman Old Style"/>
          <w:sz w:val="20"/>
          <w:szCs w:val="20"/>
        </w:rPr>
        <w:t xml:space="preserve">w </w:t>
      </w:r>
      <w:bookmarkStart w:id="3" w:name="_Hlk171581276"/>
      <w:r>
        <w:rPr>
          <w:rFonts w:cs="Bookman Old Style" w:ascii="Bookman Old Style" w:hAnsi="Bookman Old Style"/>
          <w:b/>
          <w:bCs/>
          <w:sz w:val="20"/>
          <w:szCs w:val="20"/>
        </w:rPr>
        <w:t>RETAIL PARK, BIELSKO-BIAŁA</w:t>
      </w:r>
      <w:bookmarkEnd w:id="3"/>
      <w:r>
        <w:rPr>
          <w:rFonts w:cs="Bookman Old Style" w:ascii="Bookman Old Style" w:hAnsi="Bookman Old Style"/>
          <w:b/>
          <w:bCs/>
          <w:sz w:val="20"/>
          <w:szCs w:val="20"/>
        </w:rPr>
        <w:t>, POLSK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westor: LPP S.A., ul. Łąkowa 39/44, 80-769 Gdańsk</w:t>
      </w:r>
    </w:p>
    <w:p>
      <w:pPr>
        <w:pStyle w:val="Normal"/>
        <w:snapToGrid w:val="false"/>
        <w:ind w:left="708" w:firstLine="708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jekt zawiera rozwiązania dotyczące instalacji wod.-kan., wentylacji mechanicznej, klimatyzacji, ogrzewa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dzaj obiektu</w:t>
        <w:tab/>
        <w:tab/>
        <w:tab/>
        <w:tab/>
        <w:tab/>
        <w:tab/>
        <w:t>lokal usługowy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bookmarkStart w:id="4" w:name="_Hlk108592231"/>
      <w:bookmarkEnd w:id="4"/>
      <w:r>
        <w:rPr>
          <w:rFonts w:cs="Times New Roman" w:ascii="Bookman Old Style" w:hAnsi="Bookman Old Style"/>
          <w:color w:val="000000"/>
          <w:sz w:val="20"/>
          <w:szCs w:val="20"/>
        </w:rPr>
        <w:t xml:space="preserve">Powierzchnia wynajmu z karty zlecenia </w:t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t xml:space="preserve">950,00 </w:t>
      </w:r>
      <w:r>
        <w:rPr>
          <w:rFonts w:cs="Times New Roman" w:ascii="Bookman Old Style" w:hAnsi="Bookman Old Style"/>
          <w:color w:val="000000"/>
          <w:sz w:val="20"/>
          <w:szCs w:val="20"/>
        </w:rPr>
        <w:t>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Powierzchnia lokalu z podkładów od architekta</w:t>
        <w:tab/>
        <w:tab/>
        <w:t>927,28 m²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ziom posadowienia</w:t>
        <w:tab/>
        <w:tab/>
        <w:tab/>
        <w:tab/>
        <w:tab/>
        <w:tab/>
        <w:t>±0,0= poziom posadzki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bookmarkStart w:id="5" w:name="_Hlk99346968"/>
      <w:bookmarkEnd w:id="5"/>
      <w:r>
        <w:rPr>
          <w:rFonts w:cs="Bookman Old Style" w:ascii="Bookman Old Style" w:hAnsi="Bookman Old Style"/>
          <w:sz w:val="20"/>
          <w:szCs w:val="20"/>
        </w:rPr>
        <w:t>Powierzchnia sali sprzedaży 1</w:t>
        <w:tab/>
        <w:tab/>
        <w:tab/>
        <w:tab/>
        <w:t>856,86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wierzchnia zaplecza 2</w:t>
        <w:tab/>
        <w:tab/>
        <w:tab/>
        <w:tab/>
        <w:tab/>
        <w:t xml:space="preserve">  54,39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Powierzchnia strefy socjalnej 3</w:t>
        <w:tab/>
        <w:tab/>
        <w:tab/>
        <w:tab/>
        <w:t xml:space="preserve">  11,63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wierzchnia pomieszczeń sanitarnych 4</w:t>
        <w:tab/>
        <w:tab/>
        <w:tab/>
        <w:t xml:space="preserve">    4,4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bookmarkStart w:id="6" w:name="_Hlk108592231"/>
      <w:bookmarkStart w:id="7" w:name="_Hlk108592231"/>
      <w:bookmarkEnd w:id="7"/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bookmarkStart w:id="8" w:name="_Hlk99346968"/>
      <w:bookmarkEnd w:id="8"/>
      <w:r>
        <w:rPr>
          <w:rFonts w:cs="Bookman Old Style" w:ascii="Bookman Old Style" w:hAnsi="Bookman Old Style"/>
          <w:sz w:val="20"/>
          <w:szCs w:val="20"/>
        </w:rPr>
        <w:t xml:space="preserve">Lokalizacja sklepu – </w:t>
      </w:r>
      <w:bookmarkStart w:id="9" w:name="_Hlk120101723"/>
      <w:bookmarkStart w:id="10" w:name="_Hlk111787075"/>
      <w:r>
        <w:rPr>
          <w:rFonts w:cs="Bookman Old Style" w:ascii="Bookman Old Style" w:hAnsi="Bookman Old Style"/>
          <w:sz w:val="20"/>
          <w:szCs w:val="20"/>
        </w:rPr>
        <w:t>w</w:t>
      </w:r>
      <w:bookmarkEnd w:id="9"/>
      <w:bookmarkEnd w:id="10"/>
      <w:r>
        <w:rPr>
          <w:rFonts w:cs="Bookman Old Style" w:ascii="Bookman Old Style" w:hAnsi="Bookman Old Style"/>
          <w:sz w:val="20"/>
          <w:szCs w:val="20"/>
        </w:rPr>
        <w:t xml:space="preserve"> RETAIL PARK, BIELSKO-BIAŁA, POLSKA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kres opracowani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opracowania obejmuje projekt wykonawczy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instalacji wod.-kan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instalacji wentylacji mechanicznej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instalacji klimatyzacji i ogrzewa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bCs/>
        </w:rPr>
        <w:t>Opis rozwiązania projektowego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nstalacja wod-kan.</w:t>
      </w:r>
    </w:p>
    <w:p>
      <w:pPr>
        <w:pStyle w:val="Normal"/>
        <w:ind w:left="792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Instalacja wody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okalizacja przyłącza wody zimnej zgodnie z materiałami od Inwestor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przyłączu wody, w przypadku braku, należy zamontować zestaw wodomierzowy z wodomierzem dn20 oraz zaworami odcinającymi. Na wysokości zestawu wodomierzowego w suficie/ścianie zamontować rewizję 60x60 c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zestawem wodomierzowym należy zamontować zawór antyskażeniowy E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jektowaną instalację wody zimnej należy prowadzić od zestawu wodomierzowego dla lokalu do projektowanych przyborów zlokalizowanych w pom. sanitarnych (pom. 4), w strefie socjalnej (pom. 3) oraz na zapleczu (pom. 2.2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strefie socjalnej oraz w pom. sanitarnych przewiduję się podłączenie zlewozmywaka, umywalki i miski ustępowej. Instalację wykonać z rur PP-R lub PEX. Średnice rur jak na rysunku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Ciepła woda będzie przygotowywana w zasobnikowym podgrzewaczu wody </w:t>
      </w:r>
      <w:r>
        <w:rPr>
          <w:rFonts w:cs="Bookman Old Style" w:ascii="Bookman Old Style" w:hAnsi="Bookman Old Style"/>
          <w:sz w:val="20"/>
          <w:szCs w:val="20"/>
          <w:highlight w:val="yellow"/>
        </w:rPr>
        <w:br/>
      </w:r>
      <w:r>
        <w:rPr>
          <w:rFonts w:cs="Bookman Old Style" w:ascii="Bookman Old Style" w:hAnsi="Bookman Old Style"/>
          <w:sz w:val="20"/>
          <w:szCs w:val="20"/>
        </w:rPr>
        <w:t xml:space="preserve">o pojemności 10 l. Lokalizacja podgrzewacza pod zlewozmywakiem w strefie socjalnej sklepu. Podgrzewacz wody należy zabezpieczyć przed wzrostem ciśnienia za pomocą zaworu bezpieczeństw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wody należy prowadzić w przestrzeni dachu, pod dachem lub w przestrzeni ścianek instalacyjnych. Przewody ciepłej wody prowadzić równolegle do przewodów wody zimnej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 xml:space="preserve">Nie przewiduje się przewodów cyrkulacyjnych w obrębie lokalu. Stały obieg wody </w:t>
        <w:br/>
        <w:t>w instalacji wody ciepłej nie jest wymagany. Objętość wewnętrzna przewodów wody ciepłej na odcinkach prowadzących do punktów czerpalnych nie przekracza 3 d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 xml:space="preserve">UWAGA: Przed włączeniem do instalacji należy przeprowadzić płukanie </w:t>
        <w:br/>
        <w:t>i dezynfekcję przewodów, a w razie potrzeby wykonać badanie wody w zakresie i na koszt Najemcy. Instalacja przed zakryciem podlega przeglądowi przez Wynajmującego.</w:t>
      </w:r>
    </w:p>
    <w:p>
      <w:pPr>
        <w:pStyle w:val="Akapitzlist"/>
        <w:tabs>
          <w:tab w:val="clear" w:pos="708"/>
          <w:tab w:val="left" w:pos="935" w:leader="none"/>
        </w:tabs>
        <w:spacing w:before="90" w:after="0"/>
        <w:ind w:left="744" w:right="-2" w:hanging="744"/>
        <w:jc w:val="both"/>
        <w:rPr>
          <w:rFonts w:ascii="Bookman Old Style" w:hAnsi="Bookman Old Style" w:eastAsia="Times New Roman" w:cs="Times New Roman"/>
          <w:sz w:val="20"/>
          <w:szCs w:val="20"/>
          <w:highlight w:val="yellow"/>
          <w:u w:val="single"/>
          <w:shd w:fill="FFFF00" w:val="clear"/>
          <w:lang w:val="pl-PL"/>
        </w:rPr>
      </w:pPr>
      <w:r>
        <w:rPr>
          <w:rFonts w:eastAsia="Times New Roman" w:cs="Times New Roman" w:ascii="Bookman Old Style" w:hAnsi="Bookman Old Style"/>
          <w:sz w:val="20"/>
          <w:szCs w:val="20"/>
          <w:highlight w:val="yellow"/>
          <w:u w:val="single"/>
          <w:shd w:fill="FFFF00" w:val="clear"/>
          <w:lang w:val="pl-P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zepusty instalacyjne w elementach oddzielenia przeciwpożarowego powinny mieć klasę odporności ogniowej (E I) wymaganą dla tych elementów. Dotyczy to również przepustów o średnicy większej niż 0,04 m w ścianach i stropach pomieszczenia zamkniętego, dla których wymagana klasa odporności ogniowej jest nie niższa niż E I 60 lub R E I 60, niebędących elementami oddzielenia przeciwpożarowego. Granice stref pożarowych (ściany, stropy) przyjmować zgodnie z projektem architektoniczny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highlight w:val="yellow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Instalacja wody hydrantowej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lokalu zlokalizowane są dwa hydranty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Instalacja wody hydrantowej poza zakresem niniejszego opracowania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u w:val="single"/>
          <w:shd w:fill="FFFF00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Instalacja kanalizacji sanitarnej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okalizacja przyłącza kanalizacji sanitarnej zgodnie z materiałami od Inwestor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 kanalizacji zostaną grawitacyjnie odprowadzone ścieki ze zlewozmywaka, umywalki, zlewu technologicznego i miski ustępowej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leży doprowadzić przewód Ø50 pod zawór bezpieczeństwa zlokalizowany przy podgrzewaczu wody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wody należy prowadzić po ścianach lub w przestrzeni ścianek instalacyjnych. Dopuszcza się prowadzenie przewodów w posadzce lokalu po wcześniejszym uzgodnieniu takiego rozwiązania z Wynajmującym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ion kanalizacji sanitarnej należy odpowietrzyć poprzez wyprowadzenie pionu ponad dach i zakończenie wywiewką.</w:t>
      </w:r>
      <w:bookmarkStart w:id="11" w:name="_Hlk103772169"/>
      <w:r>
        <w:rPr>
          <w:rFonts w:cs="Bookman Old Style" w:ascii="Bookman Old Style" w:hAnsi="Bookman Old Style"/>
          <w:sz w:val="20"/>
          <w:szCs w:val="20"/>
        </w:rPr>
        <w:t xml:space="preserve"> Na pionie przewidzieć rewizje czyszczakową, zapewnić do niej dostęp.</w:t>
      </w:r>
    </w:p>
    <w:p>
      <w:pPr>
        <w:pStyle w:val="Normal"/>
        <w:jc w:val="both"/>
        <w:rPr/>
      </w:pPr>
      <w:bookmarkEnd w:id="11"/>
      <w:r>
        <w:rPr>
          <w:rFonts w:cs="Bookman Old Style" w:ascii="Bookman Old Style" w:hAnsi="Bookman Old Style"/>
          <w:sz w:val="20"/>
          <w:szCs w:val="20"/>
        </w:rPr>
        <w:t>Instalację kanalizacji wykonać z rur PVC. Średnice podano na rysunkach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zepusty instalacyjne w elementach oddzielenia przeciwpożarowego powinny mieć klasę odporności ogniowej (E I) wymaganą dla tych elementów. Dotyczy to również przepustów o średnicy większej niż 0,04 m w ścianach i stropach pomieszczenia zamkniętego, dla których wymagana klasa odporności ogniowej jest nie niższa niż E I 60 lub R E I 60, niebędących elementami oddzielenia przeciwpożarowego. Granice stref pożarowych (ściany, stropy) przyjmować zgodnie z projektem architektoniczny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Instalacja skroplin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 kanalizacji przewiduje się podłączyć instalację skroplin z czterech klimatyzatorów kasetonowych oraz jednego klimatyzatora kanałowego firmy Midea. Podłączenie skroplin z klimatyzatorów wpiąć do pionu kanalizacji sanitarnej zlokalizowanego </w:t>
        <w:br/>
        <w:t>w pom. sanitarnym (pom. 4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stalację należy wykonać z PCV-U, np. NIBCO, łączonych poprzez klejenie (nie kielichowo). Średnice podano na rysunkach. Łączenie przewodów poprzez trójniki powinno być wykonywane “od góry” (zgodnie z poniższym rysunkiem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5393690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 dopuszcza się wykorzystywania czwórników, a poszczególne urządzenia należy wpinać do instalacji jedno za drugim (zgodnie z poniższym rysunkiem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5390515" cy="179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żeli odprowadzenie skroplin z urządzeń odbywa się grawitacyjnie należy obowiązkowo zastosować przy urządzeniach syfony (zgodnie z poniższym rysunkiem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5389880" cy="291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przypadku konieczności zastosowania pompki skroplin zastosować urządzenie typu Hi-flow firmy Aspen, ze zbiornikiem 1,7 litra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nstalację zbiorczą odprowadzenia skroplin ze wszystkich urządzeń należy zasyfonować przed podłączeniem do kanalizacji (pionu), włączenie za pomocą przerwy powietrznej. Instalację skroplin prowadzić z odpowiednim spadkiem w kierunku odbiornika. </w:t>
      </w:r>
      <w:r>
        <w:rPr>
          <w:rFonts w:cs="Bookman Old Style" w:ascii="Bookman Old Style" w:hAnsi="Bookman Old Style"/>
          <w:sz w:val="20"/>
          <w:szCs w:val="20"/>
          <w:u w:val="single"/>
        </w:rPr>
        <w:t>Pierwsze 2m instalacji skroplin, licząc od każdego urządzenia należy zaizolować kauczukiem, np. K-flex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zepusty instalacyjne w elementach oddzielenia przeciwpożarowego powinny mieć klasę odporności ogniowej (E I) wymaganą dla tych elementów. Dotyczy to również przepustów o średnicy większej niż 0,04 m w ścianach i stropach pomieszczenia zamkniętego, dla których wymagana klasa odporności ogniowej jest nie niższa niż E I 60 lub R E I 60, niebędących elementami oddzielenia przeciwpożarowego. Granice stref pożarowych (ściany, stropy) przyjmować zgodnie z projektem architektoniczny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Obliczeni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ilans zużycia wody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5 pracowników x 30 l/dobę = 150 l/dobę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ycie 600 l/dobę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sumie przewiduje się ok. 750 l/dobę zużycia wod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/>
        <w:t>Przepływ obliczeniowy wykonano (w oparciu o normę PN-92/B-01706) w celu zwymiarowania instalacji wody</w:t>
      </w:r>
    </w:p>
    <w:tbl>
      <w:tblPr>
        <w:tblW w:w="7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880"/>
        <w:gridCol w:w="900"/>
        <w:gridCol w:w="1360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ybó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rmatywny wypływ w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l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Σi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lewozmywak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7 d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mywalk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7 d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łuczka ustępow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3 d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lew technologiczny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7 d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Σqn=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4</w:t>
            </w:r>
          </w:p>
        </w:tc>
      </w:tr>
    </w:tbl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=</m:t>
        </m:r>
        <m:r>
          <m:rPr>
            <m:lit/>
            <m:nor/>
          </m:rPr>
          <w:rPr>
            <w:rFonts w:ascii="Cambria Math" w:hAnsi="Cambria Math"/>
          </w:rPr>
          <m:t xml:space="preserve">0,69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12</m:t>
        </m:r>
      </m:oMath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[d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s]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q = 0,29 [d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s] = 1,04 [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]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zapleczu, w strefie socjalnej oraz w pom. sanitarnych przewiduje się przybory – zlewozmywak, zlew technologiczny, umywalkę oraz miskę ustępową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nstalacja wentylacji mechanicznej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Bilans powietrza wentylacyjneg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Temp. w pom. 26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o</w:t>
      </w:r>
      <w:r>
        <w:rPr>
          <w:rFonts w:cs="Bookman Old Style" w:ascii="Bookman Old Style" w:hAnsi="Bookman Old Style"/>
          <w:sz w:val="20"/>
          <w:szCs w:val="20"/>
        </w:rPr>
        <w:t>C (lato); 20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o</w:t>
      </w:r>
      <w:r>
        <w:rPr>
          <w:rFonts w:cs="Bookman Old Style" w:ascii="Bookman Old Style" w:hAnsi="Bookman Old Style"/>
          <w:sz w:val="20"/>
          <w:szCs w:val="20"/>
        </w:rPr>
        <w:t xml:space="preserve">C (zima)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Powierzchnia wynajmu z karty zlecenia </w:t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t xml:space="preserve">950,00 </w:t>
      </w:r>
      <w:r>
        <w:rPr>
          <w:rFonts w:cs="Times New Roman" w:ascii="Bookman Old Style" w:hAnsi="Bookman Old Style"/>
          <w:color w:val="000000"/>
          <w:sz w:val="20"/>
          <w:szCs w:val="20"/>
        </w:rPr>
        <w:t>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Powierzchnia lokalu z podkładów od architekta</w:t>
        <w:tab/>
        <w:tab/>
        <w:t>927,28 m²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  <w:bookmarkStart w:id="12" w:name="_Hlk132266183"/>
      <w:bookmarkStart w:id="13" w:name="_Hlk132266183"/>
      <w:bookmarkEnd w:id="13"/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odnie z wytycznymi Inwestora założono, że do lokalu będzie doprowadzane powietrze z centrali wentylacyjnej (dobranej przez Wynajmującego) w ilości 5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/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en-GB"/>
        </w:rPr>
      </w:pPr>
      <w:r>
        <w:rPr>
          <w:rFonts w:cs="Bookman Old Style" w:ascii="Bookman Old Style" w:hAnsi="Bookman Old Style"/>
          <w:sz w:val="20"/>
          <w:szCs w:val="20"/>
          <w:lang w:val="en-GB"/>
        </w:rPr>
        <w:t>V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GB"/>
        </w:rPr>
        <w:t xml:space="preserve">n1 </w:t>
      </w:r>
      <w:r>
        <w:rPr>
          <w:rFonts w:cs="Bookman Old Style" w:ascii="Bookman Old Style" w:hAnsi="Bookman Old Style"/>
          <w:sz w:val="20"/>
          <w:szCs w:val="20"/>
          <w:lang w:val="en-GB"/>
        </w:rPr>
        <w:t>= V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GB"/>
        </w:rPr>
        <w:t xml:space="preserve">w1 </w:t>
      </w:r>
      <w:r>
        <w:rPr>
          <w:rFonts w:cs="Bookman Old Style" w:ascii="Bookman Old Style" w:hAnsi="Bookman Old Style"/>
          <w:sz w:val="20"/>
          <w:szCs w:val="20"/>
          <w:lang w:val="en-GB"/>
        </w:rPr>
        <w:t>= 927,28 m</w:t>
      </w:r>
      <w:r>
        <w:rPr>
          <w:rFonts w:cs="Bookman Old Style" w:ascii="Bookman Old Style" w:hAnsi="Bookman Old Style"/>
          <w:sz w:val="20"/>
          <w:szCs w:val="20"/>
          <w:vertAlign w:val="superscript"/>
          <w:lang w:val="en-GB"/>
        </w:rPr>
        <w:t xml:space="preserve">2 </w:t>
      </w:r>
      <w:r>
        <w:rPr>
          <w:rFonts w:cs="Bookman Old Style" w:ascii="Bookman Old Style" w:hAnsi="Bookman Old Style"/>
          <w:sz w:val="20"/>
          <w:szCs w:val="20"/>
          <w:lang w:val="en-GB"/>
        </w:rPr>
        <w:t>* 5 m</w:t>
      </w:r>
      <w:r>
        <w:rPr>
          <w:rFonts w:cs="Bookman Old Style" w:ascii="Bookman Old Style" w:hAnsi="Bookman Old Style"/>
          <w:sz w:val="20"/>
          <w:szCs w:val="20"/>
          <w:vertAlign w:val="superscript"/>
          <w:lang w:val="en-GB"/>
        </w:rPr>
        <w:t>3</w:t>
      </w:r>
      <w:r>
        <w:rPr>
          <w:rFonts w:cs="Bookman Old Style" w:ascii="Bookman Old Style" w:hAnsi="Bookman Old Style"/>
          <w:sz w:val="20"/>
          <w:szCs w:val="20"/>
          <w:lang w:val="en-GB"/>
        </w:rPr>
        <w:t>/h/m</w:t>
      </w:r>
      <w:r>
        <w:rPr>
          <w:rFonts w:cs="Bookman Old Style" w:ascii="Bookman Old Style" w:hAnsi="Bookman Old Style"/>
          <w:sz w:val="20"/>
          <w:szCs w:val="20"/>
          <w:vertAlign w:val="superscript"/>
          <w:lang w:val="en-GB"/>
        </w:rPr>
        <w:t>2</w:t>
      </w:r>
      <w:r>
        <w:rPr>
          <w:rFonts w:cs="Bookman Old Style" w:ascii="Bookman Old Style" w:hAnsi="Bookman Old Style"/>
          <w:sz w:val="20"/>
          <w:szCs w:val="20"/>
          <w:lang w:val="en-GB"/>
        </w:rPr>
        <w:t xml:space="preserve"> = 4 636 m</w:t>
      </w:r>
      <w:r>
        <w:rPr>
          <w:rFonts w:cs="Bookman Old Style" w:ascii="Bookman Old Style" w:hAnsi="Bookman Old Style"/>
          <w:sz w:val="20"/>
          <w:szCs w:val="20"/>
          <w:vertAlign w:val="superscript"/>
          <w:lang w:val="en-GB"/>
        </w:rPr>
        <w:t>3</w:t>
      </w:r>
      <w:r>
        <w:rPr>
          <w:rFonts w:cs="Bookman Old Style" w:ascii="Bookman Old Style" w:hAnsi="Bookman Old Style"/>
          <w:sz w:val="20"/>
          <w:szCs w:val="20"/>
          <w:lang w:val="en-GB"/>
        </w:rPr>
        <w:t>/h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GB"/>
        </w:rPr>
      </w:pPr>
      <w:r>
        <w:rPr>
          <w:rFonts w:cs="Bookman Old Style" w:ascii="Bookman Old Style" w:hAnsi="Bookman Old Style"/>
          <w:sz w:val="20"/>
          <w:szCs w:val="20"/>
          <w:lang w:val="en-GB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ość powietrza z centrali wentylacyjnej (dobór wg opracowania Wynajmującego)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 xml:space="preserve">n1 </w:t>
      </w:r>
      <w:r>
        <w:rPr>
          <w:rFonts w:cs="Bookman Old Style" w:ascii="Bookman Old Style" w:hAnsi="Bookman Old Style"/>
          <w:sz w:val="20"/>
          <w:szCs w:val="20"/>
        </w:rPr>
        <w:t>= 4 76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/h, 350 Pa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 xml:space="preserve">w1 </w:t>
      </w:r>
      <w:r>
        <w:rPr>
          <w:rFonts w:cs="Bookman Old Style" w:ascii="Bookman Old Style" w:hAnsi="Bookman Old Style"/>
          <w:sz w:val="20"/>
          <w:szCs w:val="20"/>
        </w:rPr>
        <w:t>= 4 70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, 350 P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Ilość powietrza usuwanego z toalety -osobny system wywiewny (wg opracowania Wynajmującego)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 xml:space="preserve">w2 </w:t>
      </w:r>
      <w:r>
        <w:rPr>
          <w:rFonts w:cs="Bookman Old Style" w:ascii="Bookman Old Style" w:hAnsi="Bookman Old Style"/>
          <w:sz w:val="20"/>
          <w:szCs w:val="20"/>
        </w:rPr>
        <w:t>= 6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/h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bookmarkStart w:id="14" w:name="_Hlk132266183"/>
      <w:bookmarkStart w:id="15" w:name="_Hlk132266183"/>
      <w:bookmarkEnd w:id="15"/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ksymalna liczba ludzi jednocześnie przebywająca w całym lokalu:</w:t>
      </w:r>
    </w:p>
    <w:p>
      <w:pPr>
        <w:pStyle w:val="Normal"/>
        <w:rPr/>
      </w:pPr>
      <w:bookmarkStart w:id="16" w:name="_Hlk121728896"/>
      <w:r>
        <w:rPr>
          <w:rFonts w:cs="Bookman Old Style" w:ascii="Bookman Old Style" w:hAnsi="Bookman Old Style"/>
          <w:sz w:val="20"/>
          <w:szCs w:val="20"/>
        </w:rPr>
        <w:t>4 76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 : 30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*os ≈ 158 osoby</w:t>
      </w:r>
      <w:bookmarkEnd w:id="16"/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tym: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Liczba osób jednocześnie w lokalu (klienci)</w:t>
        <w:tab/>
        <w:tab/>
        <w:tab/>
        <w:tab/>
        <w:t>153osób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iczba osób w lokalu na zmianie (personel)</w:t>
        <w:tab/>
        <w:tab/>
        <w:tab/>
        <w:tab/>
        <w:t xml:space="preserve">5 osób 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Ilość powietrza wentylacyjnego na osobę</w:t>
        <w:tab/>
        <w:tab/>
        <w:tab/>
        <w:tab/>
        <w:t>3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/h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iczba wymian w pomieszczeniu: </w:t>
      </w:r>
    </w:p>
    <w:p>
      <w:pPr>
        <w:pStyle w:val="Normal"/>
        <w:rPr/>
      </w:pPr>
      <w:bookmarkStart w:id="17" w:name="_Hlk132266173"/>
      <w:bookmarkEnd w:id="17"/>
      <w:r>
        <w:rPr>
          <w:rFonts w:cs="Bookman Old Style" w:ascii="Bookman Old Style" w:hAnsi="Bookman Old Style"/>
          <w:sz w:val="20"/>
          <w:szCs w:val="20"/>
          <w:lang w:val="en-GB"/>
        </w:rPr>
        <w:t xml:space="preserve">4 760 </w:t>
      </w:r>
      <w:r>
        <w:rPr>
          <w:rFonts w:cs="Bookman Old Style" w:ascii="Bookman Old Style" w:hAnsi="Bookman Old Style"/>
          <w:sz w:val="20"/>
          <w:szCs w:val="20"/>
        </w:rPr>
        <w:t>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 : 3 709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 xml:space="preserve"> ≈ 1,28 1/h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bookmarkStart w:id="18" w:name="_Hlk132266173"/>
      <w:bookmarkStart w:id="19" w:name="_Hlk132266173"/>
      <w:bookmarkEnd w:id="19"/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za godzinami otwarcia zapewnia się 0,5 krotności wymiany powietrza w lokalu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Z bilansu wynika, że ilość powietrza jest wystarczając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Instalacja </w:t>
      </w:r>
      <w:r>
        <w:rPr>
          <w:rFonts w:cs="Bookman Old Style" w:ascii="Bookman Old Style" w:hAnsi="Bookman Old Style"/>
          <w:i/>
          <w:iCs/>
          <w:sz w:val="22"/>
          <w:szCs w:val="22"/>
        </w:rPr>
        <w:t>wentylacji mechanicznej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Lokal wentylowany będzie przez istniejącą zewnętrzną monoblokową centralę wentylacyjną (dobór przez Wynajmującego) typ XD060 NWRE VV firmy Ratherm o parametrach: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- nawiew V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n1</w:t>
      </w:r>
      <w:r>
        <w:rPr>
          <w:rFonts w:cs="Bookman Old Style" w:ascii="Bookman Old Style" w:hAnsi="Bookman Old Style"/>
          <w:sz w:val="20"/>
          <w:szCs w:val="20"/>
        </w:rPr>
        <w:t xml:space="preserve"> = 4 76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; 350P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wywiew V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w1</w:t>
      </w:r>
      <w:r>
        <w:rPr>
          <w:rFonts w:cs="Bookman Old Style" w:ascii="Bookman Old Style" w:hAnsi="Bookman Old Style"/>
          <w:sz w:val="20"/>
          <w:szCs w:val="20"/>
        </w:rPr>
        <w:t xml:space="preserve"> = 4 700 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; 350Pa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2"/>
          <w:szCs w:val="22"/>
          <w:highlight w:val="yellow"/>
        </w:rPr>
      </w:pPr>
      <w:r>
        <w:rPr>
          <w:rFonts w:cs="Bookman Old Style" w:ascii="Bookman Old Style" w:hAnsi="Bookman Old Style"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brana centrala jest centralą zewnętrzną monoblokową nawiewno-wywiewną, </w:t>
        <w:br/>
        <w:t xml:space="preserve">z wymiennikiem obrotowym, czujnikiem CO2, komorą mieszania, inwerterowym agregatem skraplającym z funkcją pompy ciepła zintegrowanym z centralą, wbudowaną nagrzewnicą elektryczną, zintegrowanym systemem automatyki </w:t>
        <w:br/>
        <w:t xml:space="preserve">i sterowania. </w:t>
      </w: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  <w:t>W przypadku braku koniecznie zamontować moduł komunikacji BMS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 dachu budynku, nad przedmiotowym lokalem, zlokalizowana jest centrala nawiewno-wywiewna (dobór urządzenia wg Wynajmującego). Do lokalu należy doprowadzić kanały nawiewne i wywiewne z centrali zlokalizowanej na dachu budynku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lokalu należy rozprowadzić projektowaną instalację nawiewną i wywiewną (system N1, W1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shd w:fill="FFFF00" w:val="clear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Centrala wentylacyjna będzie zasilana zgodnie z zapisami Umowy Najm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  <w:shd w:fill="FFFF00" w:val="clear"/>
        </w:rPr>
      </w:pPr>
      <w:r>
        <w:rPr>
          <w:rFonts w:cs="Bookman Old Style" w:ascii="Bookman Old Style" w:hAnsi="Bookman Old Style"/>
          <w:b/>
          <w:bCs/>
          <w:sz w:val="20"/>
          <w:szCs w:val="20"/>
          <w:highlight w:val="yellow"/>
          <w:shd w:fill="FFFF00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jektuje się osobną instalację wentylacji wywiewnej z pom. sanitarnego (pom. 4) - system Vw</w:t>
      </w:r>
      <w:r>
        <w:rPr>
          <w:rFonts w:cs="Bookman Old Style" w:ascii="Bookman Old Style" w:hAnsi="Bookman Old Style"/>
          <w:sz w:val="20"/>
          <w:szCs w:val="20"/>
          <w:vertAlign w:val="subscript"/>
        </w:rPr>
        <w:t>2 </w:t>
      </w:r>
      <w:r>
        <w:rPr>
          <w:rFonts w:cs="Bookman Old Style" w:ascii="Bookman Old Style" w:hAnsi="Bookman Old Style"/>
          <w:sz w:val="20"/>
          <w:szCs w:val="20"/>
        </w:rPr>
        <w:t>= 60 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3</w:t>
      </w:r>
      <w:r>
        <w:rPr>
          <w:rFonts w:cs="Bookman Old Style" w:ascii="Bookman Old Style" w:hAnsi="Bookman Old Style"/>
          <w:sz w:val="20"/>
          <w:szCs w:val="20"/>
        </w:rPr>
        <w:t>/h, którą należy podłączyć do kanału wyrzutowego z wentylatorem i tłumikiem akustycznym (wg opracowania Wynajmującego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Wentylator uruchamiany razem z włącznikiem światła i wyłączany z opóźnieniem czasowym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om. sanitarnych (pom. 4) oraz na zapleczu (pom. 2.2) należy zamontować kratki transferowe w drzwiach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, izolacyjność ogniową i dymoszczelność (E I S), uruchamiane przez instalację sygnalizacyjno-alarmową (jeżeli przewidziano), niezależnie od zastosowanego wyzwalacza termicznego. Granice stref pożarowych (ściany, stropy) przyjmować zgodnie z projektem architektonicznym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lapy p.poż. należy stosować z siłownikami na 230V jeśli w CH jest możliwość podłączenia - ustalić z Wynajmujący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Rozprowadzenie instalacji pod konstrukcją dachu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Montaż nawiewników wirowych ze skrzynką rozprężną z wbudowanymi przepustnicami typ NSW1-400 firmy Klimat Pro na sali sprzedaży (pom. 1) na wysokości </w:t>
      </w:r>
      <w:bookmarkStart w:id="20" w:name="_Hlk130822127"/>
      <w:r>
        <w:rPr>
          <w:rFonts w:cs="Bookman Old Style" w:ascii="Bookman Old Style" w:hAnsi="Bookman Old Style"/>
          <w:sz w:val="20"/>
          <w:szCs w:val="20"/>
        </w:rPr>
        <w:t>3,80 m n.p.p.</w:t>
      </w:r>
      <w:bookmarkEnd w:id="20"/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Montaż anemostatu nawiewnego w przymierzalni na wysokości 3,80 m n.p.p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Montaż anemostatów nawiewnych na zapleczu (pom. 2.1) i w strefie socjalnej (pom. 3) na wysokości 3,40 m n.p.p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stalację podzielono na systemy:</w:t>
      </w:r>
    </w:p>
    <w:p>
      <w:pPr>
        <w:pStyle w:val="Normal"/>
        <w:ind w:left="705" w:hanging="70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1: </w:t>
        <w:tab/>
        <w:t>nawiew świeżego powietrza z centrali wentylacyjnej,</w:t>
      </w:r>
    </w:p>
    <w:p>
      <w:pPr>
        <w:pStyle w:val="Normal"/>
        <w:ind w:left="705" w:hanging="705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1: </w:t>
        <w:tab/>
        <w:t>wywiew powietrza do centrali wentylacyjnej,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W2: </w:t>
        <w:tab/>
        <w:t xml:space="preserve">wywiew powietrza z pom. sanitarnego (pom. 4) oraz z zaplecza (pom. 2.2)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 lokalu przewidziano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6 nawiewników wirowych ze skrzynkami rozprężnymi z wbudowanymi przepustnicami typ NSW1-400 firmy Klimat Pro na sali sprzedaży (pom. 1),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1 anemostat nawiewny w przymierzalni,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- 1 anemostat nawiewny w strefie socjalnej (pom. 3),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>- 2 anemostaty nawiewne na zapleczu (pom. 2.1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wietrze zużyte z pomieszczeń będzie wyciągane znad sufitu otwartego poprzez króćce wyciągowe zakończone króćcami osiatkowanymi z przepustnicami do instalacji wywiewnej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wietrze z pom. sanitarnych (pom. 4) oraz z zaplecza (pom. 2.2) będzie wyciągane poprzez anemostat wywiewn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lokalu przewidziano: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1 anemostat wywiewny w pom. sanitarnym (pom. 4),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1 anemostat wywiewny na zapleczu (pom. 2.2)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Montaż anemostatów wywiewnych w pom. sanitarnym (pom. 4) oraz na zapleczu (pom. 2.2) na wysokości 2,50 m n.p.p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00" w:val="clear"/>
        </w:rPr>
      </w:pPr>
      <w:r>
        <w:rPr>
          <w:rFonts w:cs="Bookman Old Style" w:ascii="Bookman Old Style" w:hAnsi="Bookman Old Style"/>
          <w:b/>
          <w:sz w:val="20"/>
          <w:szCs w:val="20"/>
        </w:rPr>
        <w:t>Projektowana prędkość w kanałach wentylacyjnych 3 - 5 m/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shd w:fill="FFFF00" w:val="cle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rozprowadzenia powietrza należy przewidzieć rury SPIRO oraz o przekroju prostokątnym. Kolor instalacji należy dostosować do projektu architektury. Mocowanie kanałów okrągłych do konstrukcji stropu/dachu i do konstrukcji budynku za pomocą stalowych obejm montażowych z wkładką gumową. Mocowanie kanałów prostokątnych do konstrukcji stropu/dachu za pomocą zawiesi stalowych, mocowanie do konstrukcji budynku za pomocą stalowych profili nośnych. Mocowanie instalacji wyłącznie za pomocą systemu z atestem (np. Hilti). Należy stosować uchwyty i zawiesie dopuszczone przez Wynajmująceg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 kanałach (nawiewnym i wywiewnym) na odejściach należy stosować przepustnice powietrz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shd w:fill="FFFF00" w:val="cle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Ilość powietrza dostarczana do pomieszczeń jest wystarczająca do jednoczesnego przebywania około 158 osób w lokalu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anały nawiewne wewnątrz budynku należy izolować termicznie wełną mineralną o grubości 30 mm z płaszczem aluminiowy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nały nawiewne i wywiewne na zewnątrz należy izolować termicznie wełną mineralną o grubości 100mm z płaszczem aluminiowym oraz trwale zabezpieczyć przed działaniem czynników zewnętrznych płaszczem z blach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 xml:space="preserve">Dopuszcza się stosować rury FLEX SPIRO do dł. 150 cm. Dopuszcza się montaż rur tylko na zapleczu lokalu po uprzedniej akceptacji Projektanta lub Inwestora. Elastyczne przewody (nawiewne i wywiewne) należy bezwzględnie izolować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00" w:val="clear"/>
        </w:rPr>
      </w:pPr>
      <w:r>
        <w:rPr>
          <w:rFonts w:cs="Bookman Old Style" w:ascii="Bookman Old Style" w:hAnsi="Bookman Old Style"/>
          <w:sz w:val="20"/>
          <w:szCs w:val="20"/>
          <w:shd w:fill="FFFF00" w:val="clear"/>
        </w:rPr>
      </w:r>
    </w:p>
    <w:p>
      <w:pPr>
        <w:pStyle w:val="Normal"/>
        <w:jc w:val="both"/>
        <w:rPr/>
      </w:pPr>
      <w:bookmarkStart w:id="21" w:name="_Hlk169167019"/>
      <w:bookmarkEnd w:id="21"/>
      <w:r>
        <w:rPr>
          <w:rFonts w:cs="Bookman Old Style" w:ascii="Bookman Old Style" w:hAnsi="Bookman Old Style"/>
          <w:sz w:val="20"/>
          <w:szCs w:val="20"/>
        </w:rPr>
        <w:t>Bilans powietrza w loka</w:t>
      </w:r>
      <w:r>
        <w:rPr/>
        <w:t>lu:</w:t>
      </w:r>
    </w:p>
    <w:tbl>
      <w:tblPr>
        <w:tblW w:w="8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8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bookmarkStart w:id="22" w:name="_Hlk88820491"/>
            <w:bookmarkEnd w:id="22"/>
            <w:r>
              <w:rPr>
                <w:rFonts w:cs="Bookman Old Style" w:ascii="Bookman Old Style" w:hAnsi="Bookman Old Style"/>
                <w:sz w:val="20"/>
                <w:szCs w:val="20"/>
              </w:rPr>
              <w:t>Pomieszcz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wiew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wie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ala sprzedaży (1) z kasami i witryną sklepow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n = 4 01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w = 3 70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zymierzal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n = 20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w = 40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refa socjalna 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n = 15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w = 20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/h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plecze (2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n = 40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w = 40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/h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plecze (2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kratka transferowa w drzwiach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w = 3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/h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eszczenie sanitarne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(kratka transferowa w drzwiach)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w = 30 m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/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eszczenie sanitarne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(kratka transferowa w drzwiach)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kratka transferowa w drzwiach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  <w:bookmarkStart w:id="23" w:name="_Hlk169167019"/>
      <w:bookmarkStart w:id="24" w:name="_Hlk169167019"/>
      <w:bookmarkEnd w:id="24"/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2"/>
          <w:szCs w:val="22"/>
        </w:rPr>
      </w:pPr>
      <w:bookmarkStart w:id="25" w:name="_Hlk113014995"/>
      <w:bookmarkEnd w:id="25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Instalacja klimatyzacji oraz ogrzewania </w:t>
      </w:r>
    </w:p>
    <w:p>
      <w:pPr>
        <w:pStyle w:val="Default"/>
        <w:rPr>
          <w:rFonts w:ascii="Bookman Old Style" w:hAnsi="Bookman Old Style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bCs/>
          <w:i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i/>
          <w:color w:val="000000"/>
          <w:sz w:val="22"/>
          <w:szCs w:val="22"/>
        </w:rPr>
        <w:t>Bilans chłodu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emp. w pom. 26°C (lato); 20°C (zima) 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Powierzchnia wynajmu z karty zlecenia </w:t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t xml:space="preserve">950,00 </w:t>
      </w:r>
      <w:r>
        <w:rPr>
          <w:rFonts w:cs="Times New Roman" w:ascii="Bookman Old Style" w:hAnsi="Bookman Old Style"/>
          <w:color w:val="000000"/>
          <w:sz w:val="20"/>
          <w:szCs w:val="20"/>
        </w:rPr>
        <w:t>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wierzchnia lokalu z podkładów od architekta</w:t>
        <w:tab/>
        <w:tab/>
        <w:t>927,28 m²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ZESTAWIENIE ZYSKOW CIEPŁA:</w:t>
      </w:r>
    </w:p>
    <w:p>
      <w:pPr>
        <w:pStyle w:val="Default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oświetlenie: </w:t>
        <w:tab/>
        <w:tab/>
        <w:t>18,54 kW</w:t>
      </w:r>
    </w:p>
    <w:p>
      <w:pPr>
        <w:pStyle w:val="Default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ludzie </w:t>
        <w:tab/>
        <w:tab/>
        <w:t>18,96 kW</w:t>
      </w:r>
    </w:p>
    <w:p>
      <w:pPr>
        <w:pStyle w:val="Default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urządzenia </w:t>
        <w:tab/>
        <w:tab/>
        <w:t>10,00 kW</w:t>
      </w:r>
    </w:p>
    <w:p>
      <w:pPr>
        <w:pStyle w:val="Default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rezerwa </w:t>
        <w:tab/>
        <w:tab/>
        <w:t>10,00 kW</w:t>
      </w:r>
    </w:p>
    <w:p>
      <w:pPr>
        <w:pStyle w:val="Default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SUMA: </w:t>
        <w:tab/>
        <w:tab/>
      </w:r>
      <w:bookmarkStart w:id="26" w:name="_Hlk130385372"/>
      <w:r>
        <w:rPr>
          <w:rFonts w:cs="Times New Roman" w:ascii="Bookman Old Style" w:hAnsi="Bookman Old Style"/>
          <w:color w:val="000000"/>
          <w:sz w:val="20"/>
          <w:szCs w:val="20"/>
        </w:rPr>
        <w:t>57,50 kW</w:t>
      </w:r>
      <w:bookmarkEnd w:id="26"/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Zgodnie ze standardem LPP S.A. należy przewidzieć ~7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  <w:vertAlign w:val="subscript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>mocy chłodniczej na sali sprzedaży oraz ~9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  <w:vertAlign w:val="subscript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>mocy chłodniczej na zapleczach.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Sala sprzedaży (1) </w:t>
      </w:r>
    </w:p>
    <w:p>
      <w:pPr>
        <w:pStyle w:val="Default"/>
        <w:rPr/>
      </w:pPr>
      <w:bookmarkStart w:id="27" w:name="_Hlk133233909"/>
      <w:bookmarkStart w:id="28" w:name="_Hlk99356039"/>
      <w:bookmarkEnd w:id="28"/>
      <w:r>
        <w:rPr>
          <w:rFonts w:cs="Times New Roman" w:ascii="Bookman Old Style" w:hAnsi="Bookman Old Style"/>
          <w:color w:val="000000"/>
          <w:sz w:val="20"/>
          <w:szCs w:val="20"/>
        </w:rPr>
        <w:t>856,86 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x 7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Bookman Old Style" w:hAnsi="Bookman Old Style"/>
          <w:color w:val="000000"/>
          <w:sz w:val="20"/>
          <w:szCs w:val="20"/>
        </w:rPr>
        <w:t>= 59,98 kW</w:t>
      </w:r>
      <w:bookmarkEnd w:id="27"/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  <w:bookmarkStart w:id="29" w:name="_Hlk99356039"/>
      <w:bookmarkStart w:id="30" w:name="_Hlk99356039"/>
      <w:bookmarkEnd w:id="30"/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>Pomieszczenie zaplecza (2) oraz strefy socjalnej (3)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bookmarkStart w:id="31" w:name="_Hlk130385497"/>
      <w:bookmarkStart w:id="32" w:name="_Hlk93306624"/>
      <w:bookmarkEnd w:id="31"/>
      <w:bookmarkEnd w:id="32"/>
      <w:r>
        <w:rPr>
          <w:rFonts w:cs="Times New Roman" w:ascii="Bookman Old Style" w:hAnsi="Bookman Old Style"/>
          <w:color w:val="000000"/>
          <w:sz w:val="20"/>
          <w:szCs w:val="20"/>
        </w:rPr>
        <w:t>(</w:t>
      </w:r>
      <w:bookmarkStart w:id="33" w:name="_Hlk126836778"/>
      <w:r>
        <w:rPr>
          <w:rFonts w:cs="Times New Roman" w:ascii="Bookman Old Style" w:hAnsi="Bookman Old Style"/>
          <w:color w:val="000000"/>
          <w:sz w:val="20"/>
          <w:szCs w:val="20"/>
        </w:rPr>
        <w:t>54,39 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bookmarkEnd w:id="33"/>
      <w:r>
        <w:rPr>
          <w:rFonts w:cs="Times New Roman" w:ascii="Bookman Old Style" w:hAnsi="Bookman Old Style"/>
          <w:color w:val="000000"/>
          <w:sz w:val="20"/>
          <w:szCs w:val="20"/>
        </w:rPr>
        <w:t xml:space="preserve"> + 11,63 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</w:rPr>
        <w:t>) x 9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Bookman Old Style" w:hAnsi="Bookman Old Style"/>
          <w:color w:val="000000"/>
          <w:sz w:val="20"/>
          <w:szCs w:val="20"/>
        </w:rPr>
        <w:t>= 5,94 kW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  <w:bookmarkStart w:id="34" w:name="_Hlk130385497"/>
      <w:bookmarkStart w:id="35" w:name="_Hlk93306624"/>
      <w:bookmarkStart w:id="36" w:name="_Hlk130385497"/>
      <w:bookmarkStart w:id="37" w:name="_Hlk93306624"/>
      <w:bookmarkEnd w:id="36"/>
      <w:bookmarkEnd w:id="37"/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>Łącznie dla lokalu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bookmarkStart w:id="38" w:name="_Hlk133233964"/>
      <w:bookmarkStart w:id="39" w:name="_Hlk93306685"/>
      <w:r>
        <w:rPr>
          <w:rFonts w:cs="Times New Roman" w:ascii="Bookman Old Style" w:hAnsi="Bookman Old Style"/>
          <w:color w:val="000000"/>
          <w:sz w:val="20"/>
          <w:szCs w:val="20"/>
        </w:rPr>
        <w:t>59,98 kW + 5,94 kW = 65,92 kW</w:t>
      </w:r>
      <w:bookmarkEnd w:id="38"/>
      <w:bookmarkEnd w:id="39"/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Lokal chłodzony będzie za pomocą czterech klimatyzatorów firmy Midea: 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4 szt. jednostek kasetonowych typ KMCD-55N8-D3 (MCD1-55HRFNX-QRD0W(GA) </w:t>
        <w:br/>
        <w:t>+ MOX630U-55HFN8-R(GA)) o mocy chłodniczej 15,2 kW każda,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- 1 szt. jednostki kanałowej typ KMTJ-24N8-A1 (MTJ-24HWFNX(GA) + MOX430U-24HFN8-Q(GA)) o mocy chłodniczej 7,1 kW.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uma Qch urządzeń = </w:t>
      </w:r>
      <w:bookmarkStart w:id="40" w:name="_Hlk99356150"/>
      <w:r>
        <w:rPr>
          <w:rFonts w:cs="Times New Roman" w:ascii="Bookman Old Style" w:hAnsi="Bookman Old Style"/>
          <w:color w:val="000000"/>
          <w:sz w:val="20"/>
          <w:szCs w:val="20"/>
        </w:rPr>
        <w:t>15,2 kW x 4 + 7,1 kW = 67,9 kW</w:t>
      </w:r>
    </w:p>
    <w:p>
      <w:pPr>
        <w:pStyle w:val="Default"/>
        <w:jc w:val="both"/>
        <w:rPr/>
      </w:pPr>
      <w:bookmarkEnd w:id="40"/>
      <w:r>
        <w:rPr>
          <w:rFonts w:cs="Bookman Old Style" w:ascii="Bookman Old Style" w:hAnsi="Bookman Old Style"/>
          <w:b/>
          <w:color w:val="000000"/>
          <w:sz w:val="20"/>
          <w:szCs w:val="20"/>
        </w:rPr>
        <w:t>Z bilansu wynika, że moc urządzeń jest wystarczająca.</w:t>
      </w:r>
    </w:p>
    <w:p>
      <w:pPr>
        <w:pStyle w:val="Default"/>
        <w:rPr>
          <w:rFonts w:ascii="Bookman Old Style" w:hAnsi="Bookman Old Style" w:cs="Times New Roman"/>
          <w:b/>
          <w:b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highlight w:val="yellow"/>
        </w:rPr>
      </w:r>
    </w:p>
    <w:p>
      <w:pPr>
        <w:pStyle w:val="Default"/>
        <w:rPr>
          <w:rFonts w:ascii="Bookman Old Style" w:hAnsi="Bookman Old Style" w:cs="Times New Roman"/>
          <w:b/>
          <w:b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highlight w:val="yellow"/>
        </w:rPr>
      </w:r>
    </w:p>
    <w:p>
      <w:pPr>
        <w:pStyle w:val="Default"/>
        <w:rPr>
          <w:rFonts w:ascii="Bookman Old Style" w:hAnsi="Bookman Old Style" w:cs="Times New Roman"/>
          <w:b/>
          <w:b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highlight w:val="yellow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Times New Roman" w:ascii="Bookman Old Style" w:hAnsi="Bookman Old Style"/>
          <w:i/>
          <w:color w:val="000000"/>
          <w:sz w:val="22"/>
          <w:szCs w:val="22"/>
        </w:rPr>
        <w:t>Bilans strat ciepła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bookmarkStart w:id="41" w:name="_Hlk133234304"/>
      <w:bookmarkStart w:id="42" w:name="_Hlk120104701"/>
      <w:bookmarkStart w:id="43" w:name="_Hlk99356198"/>
      <w:bookmarkStart w:id="44" w:name="_Hlk88826522"/>
      <w:bookmarkEnd w:id="41"/>
      <w:bookmarkEnd w:id="42"/>
      <w:bookmarkEnd w:id="43"/>
      <w:bookmarkEnd w:id="44"/>
      <w:r>
        <w:rPr>
          <w:rFonts w:cs="Times New Roman" w:ascii="Bookman Old Style" w:hAnsi="Bookman Old Style"/>
          <w:color w:val="000000"/>
          <w:sz w:val="20"/>
          <w:szCs w:val="20"/>
        </w:rPr>
        <w:t xml:space="preserve">Powierzchnia wynajmu z karty zlecenia </w:t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t xml:space="preserve">950,00 </w:t>
      </w:r>
      <w:r>
        <w:rPr>
          <w:rFonts w:cs="Times New Roman" w:ascii="Bookman Old Style" w:hAnsi="Bookman Old Style"/>
          <w:color w:val="000000"/>
          <w:sz w:val="20"/>
          <w:szCs w:val="20"/>
        </w:rPr>
        <w:t>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wierzchnia lokalu z podkładów od architekta</w:t>
        <w:tab/>
        <w:tab/>
        <w:t>927,28 m²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  <w:bookmarkStart w:id="45" w:name="_Hlk133234304"/>
      <w:bookmarkStart w:id="46" w:name="_Hlk120104701"/>
      <w:bookmarkStart w:id="47" w:name="_Hlk99356198"/>
      <w:bookmarkStart w:id="48" w:name="_Hlk133234304"/>
      <w:bookmarkStart w:id="49" w:name="_Hlk120104701"/>
      <w:bookmarkStart w:id="50" w:name="_Hlk99356198"/>
      <w:bookmarkEnd w:id="48"/>
      <w:bookmarkEnd w:id="49"/>
      <w:bookmarkEnd w:id="50"/>
    </w:p>
    <w:p>
      <w:pPr>
        <w:pStyle w:val="Default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>Zgodnie ze standardem LPP S.A. należy przewidzieć ~7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  <w:vertAlign w:val="subscript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>mocy grzewczej na sali sprzedaży oraz ~9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  <w:vertAlign w:val="subscript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>mocy grzewczej na zapleczach.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Sala sprzedaży (1) 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856,86 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x 7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Bookman Old Style" w:hAnsi="Bookman Old Style"/>
          <w:color w:val="000000"/>
          <w:sz w:val="20"/>
          <w:szCs w:val="20"/>
        </w:rPr>
        <w:t>= 59,98 kW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>Pomieszczenie zaplecza (2) oraz strefy socjalnej (3)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(54,39 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+ 11,63 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>2</w:t>
      </w:r>
      <w:r>
        <w:rPr>
          <w:rFonts w:cs="Times New Roman" w:ascii="Bookman Old Style" w:hAnsi="Bookman Old Style"/>
          <w:color w:val="000000"/>
          <w:sz w:val="20"/>
          <w:szCs w:val="20"/>
        </w:rPr>
        <w:t>) x 90 W/m</w:t>
      </w:r>
      <w:r>
        <w:rPr>
          <w:rFonts w:cs="Times New Roman" w:ascii="Bookman Old Style" w:hAnsi="Bookman Old Style"/>
          <w:color w:val="000000"/>
          <w:sz w:val="20"/>
          <w:szCs w:val="20"/>
          <w:vertAlign w:val="superscript"/>
        </w:rPr>
        <w:t xml:space="preserve">2 </w:t>
      </w:r>
      <w:r>
        <w:rPr>
          <w:rFonts w:cs="Times New Roman" w:ascii="Bookman Old Style" w:hAnsi="Bookman Old Style"/>
          <w:color w:val="000000"/>
          <w:sz w:val="20"/>
          <w:szCs w:val="20"/>
        </w:rPr>
        <w:t>= 5,94 kW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>Łącznie dla lokalu</w:t>
      </w:r>
    </w:p>
    <w:p>
      <w:pPr>
        <w:pStyle w:val="Default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59,98 kW + 5,94 kW = 65,92 kW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Lokal ogrzewany będzie za pomocą czterech klimatyzatorów firmy Midea: </w:t>
      </w:r>
    </w:p>
    <w:p>
      <w:pPr>
        <w:pStyle w:val="Default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4 szt. jednostek kasetonowych typ KMCD-55N8-D3 (MCD1-55HRFNX-QRD0W(GA) </w:t>
        <w:br/>
        <w:t>+ MOX630U-55HFN8-R(GA)) o mocy grzewczej 18,1 kW każda,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- 1 szt. jednostki kanałowej typ KMTJ-24N8-A1 (MTJ-24HWFNX(GA)+ MOX430U-24HFN8-Q(GA)) o mocy grzewczej 8,0 kW.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uma Qg urządzeń = </w:t>
      </w:r>
      <w:r>
        <w:rPr>
          <w:rFonts w:cs="Times New Roman" w:ascii="Bookman Old Style" w:hAnsi="Bookman Old Style"/>
          <w:color w:val="000000"/>
          <w:sz w:val="20"/>
          <w:szCs w:val="20"/>
        </w:rPr>
        <w:t>18,1 kW x 3 + 8,0 kW = 80,4 kW</w:t>
      </w:r>
    </w:p>
    <w:p>
      <w:pPr>
        <w:pStyle w:val="Default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Z bilansu w</w:t>
      </w:r>
      <w:r>
        <w:rPr>
          <w:rFonts w:cs="Times New Roman" w:ascii="Bookman Old Style" w:hAnsi="Bookman Old Style"/>
          <w:b/>
          <w:color w:val="000000"/>
          <w:sz w:val="20"/>
          <w:szCs w:val="20"/>
        </w:rPr>
        <w:t>ynika, że moc urządzeń jest wystarczająca.</w:t>
      </w:r>
    </w:p>
    <w:p>
      <w:pPr>
        <w:pStyle w:val="Default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Układ projektowanych klimatyzatorów zapewnia ogrzanie lokalu do temp. zewnętrznej -30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o</w:t>
      </w:r>
      <w:r>
        <w:rPr>
          <w:rFonts w:cs="Bookman Old Style" w:ascii="Bookman Old Style" w:hAnsi="Bookman Old Style"/>
          <w:b/>
          <w:sz w:val="20"/>
          <w:szCs w:val="20"/>
        </w:rPr>
        <w:t xml:space="preserve">C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bookmarkStart w:id="51" w:name="_Hlk88826522"/>
      <w:bookmarkEnd w:id="51"/>
      <w:r>
        <w:rPr>
          <w:rFonts w:cs="Bookman Old Style" w:ascii="Bookman Old Style" w:hAnsi="Bookman Old Style"/>
          <w:b/>
          <w:sz w:val="20"/>
          <w:szCs w:val="20"/>
        </w:rPr>
        <w:t>Proj. jednostki zewnętrzne zamówić z ogrzewaną tacą skroplin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sz w:val="20"/>
          <w:szCs w:val="20"/>
          <w:highlight w:val="yellow"/>
        </w:rPr>
      </w:r>
      <w:bookmarkStart w:id="52" w:name="_Hlk113014995"/>
      <w:bookmarkStart w:id="53" w:name="_Hlk113014995"/>
      <w:bookmarkEnd w:id="53"/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datkowo w lokalu, w pom. sanitarnych (pom. 4) należy zamontować po jednym grzejniku elektrycznym np. typ F120 firmy Atlantic, o mocy 0,5 kW każdy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okalizacja grzejników na rysunkach.</w:t>
      </w:r>
    </w:p>
    <w:p>
      <w:pPr>
        <w:pStyle w:val="Default"/>
        <w:rPr>
          <w:rFonts w:ascii="Bookman Old Style" w:hAnsi="Bookman Old Style" w:cs="Times New Roman"/>
          <w:iCs/>
          <w:color w:val="000000"/>
          <w:sz w:val="22"/>
          <w:szCs w:val="22"/>
          <w:highlight w:val="yellow"/>
        </w:rPr>
      </w:pPr>
      <w:r>
        <w:rPr>
          <w:rFonts w:cs="Times New Roman" w:ascii="Bookman Old Style" w:hAnsi="Bookman Old Style"/>
          <w:iCs/>
          <w:color w:val="000000"/>
          <w:sz w:val="22"/>
          <w:szCs w:val="22"/>
          <w:highlight w:val="yellow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imes New Roman" w:ascii="Bookman Old Style" w:hAnsi="Bookman Old Style"/>
          <w:i/>
          <w:color w:val="000000"/>
          <w:sz w:val="22"/>
          <w:szCs w:val="22"/>
        </w:rPr>
        <w:t>Instalacja klimatyzacji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Pomieszczenie będzie chłodzone i ogrzewane za pomocą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czterech klimatyzatorów firmy Midea: </w:t>
      </w:r>
    </w:p>
    <w:p>
      <w:pPr>
        <w:pStyle w:val="Default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4 szt. jednostek kasetonowych typ KMCD-55N8-D3 (MCD1-55HRFNX-QRD0W(GA) </w:t>
        <w:br/>
        <w:t>+ MOX630U-55HFN8-R(GA));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- 1 szt. jednostki kanałowej typ KMTJ-24N8-A1 (MTJ-24HWFNX(GA)+ MOX430U-24HFN8-Q(GA)).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  <w:highlight w:val="yellow"/>
        </w:rPr>
      </w:pPr>
      <w:r>
        <w:rPr>
          <w:rFonts w:cs="Times New Roman" w:ascii="Bookman Old Style" w:hAnsi="Bookman Old Style"/>
          <w:color w:val="000000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limatyzatory (urządzenia wewnętrzne) będą nawiewały powietrze schłodzone lub ogrzane do pomieszczeń sklepu tj. na salę sprzedaży (pom. 1) wraz z witryną sklepową, strefą kas oraz przymierzalniami oraz na zaplecze (pom. 2) i do strefy socjalnej (pom. 3).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  <w:highlight w:val="yellow"/>
          <w:shd w:fill="FFFF00" w:val="clear"/>
        </w:rPr>
      </w:pPr>
      <w:r>
        <w:rPr>
          <w:rFonts w:cs="Bookman Old Style" w:ascii="Bookman Old Style" w:hAnsi="Bookman Old Style"/>
          <w:color w:val="000000"/>
          <w:sz w:val="20"/>
          <w:szCs w:val="20"/>
          <w:highlight w:val="yellow"/>
          <w:shd w:fill="FFFF00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bookmarkStart w:id="54" w:name="_Hlk103850248"/>
      <w:bookmarkStart w:id="55" w:name="_Hlk88805982"/>
      <w:bookmarkEnd w:id="54"/>
      <w:bookmarkEnd w:id="55"/>
      <w:r>
        <w:rPr>
          <w:rFonts w:cs="Bookman Old Style" w:ascii="Bookman Old Style" w:hAnsi="Bookman Old Style"/>
          <w:sz w:val="20"/>
          <w:szCs w:val="20"/>
        </w:rPr>
        <w:t>Od klimatyzatora kanałowego zlok. na zapleczu (pom. 2.1) należy poprowadzić kanały nawiewne do pom. zaplecza (pom. 2.1) i do strefy socjalnej (pom. 3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a zapleczu (pom. 2.1) przewiduje się dwa anemostaty nawiewne. </w:t>
        <w:br/>
        <w:t xml:space="preserve">W strefie socjalnej (pom. 3) przewiduje się jeden anemostat nawiewny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Montaż anemostatów nawiewnych na wysokości 3,40 m n.p.p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nały montować poprzez rozdzielacz rozprężny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, izolacyjność ogniową i dymoszczelność (E I S), uruchamiane przez instalację sygnalizacyjno-alarmową (jeżeli przewidziano), niezależnie od zastosowanego wyzwalacza termicznego. Granice stref pożarowych (ściany, stropy) przyjmować zgodnie z projektem architektonicznym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lapy p.poż. należy stosować z siłownikami na 230V jeśli w CH jest możliwość podłączenia - ustalić z Wynajmującym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rozprowadzenia powietrza należy przewidzieć rury SPIRO oraz o przekroju prostokątnym. Mocowanie kanałów okrągłych do stropu/dachu i konstrukcji budynku za pomocą stalowych obejm montażowych z wkładką gumową. Mocowanie kanałów prostokątnych do stropu/dachu za pomocą zawiesi stalowych, mocowanie do konstrukcji budynku za pomocą stalowych profili nośnych. Mocowanie instalacji wyłącznie za pomocą systemu z atestem (np. Hilti). Należy stosować uchwyty i zawiesie dopuszczone przez Wynajmującego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kanałach w systemie N3 na odejściach należy stosować przepustnice powietrz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bookmarkStart w:id="56" w:name="_Hlk88806126"/>
      <w:r>
        <w:rPr>
          <w:rFonts w:cs="Bookman Old Style" w:ascii="Bookman Old Style" w:hAnsi="Bookman Old Style"/>
          <w:sz w:val="20"/>
          <w:szCs w:val="20"/>
        </w:rPr>
        <w:t>Instalację podzielono na systemy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bookmarkStart w:id="57" w:name="_Hlk88806126"/>
      <w:r>
        <w:rPr>
          <w:rFonts w:cs="Bookman Old Style" w:ascii="Bookman Old Style" w:hAnsi="Bookman Old Style"/>
          <w:sz w:val="20"/>
          <w:szCs w:val="20"/>
        </w:rPr>
        <w:t>N3: projektowany system nawiewu z klimatyzatora kanałowego</w:t>
      </w:r>
      <w:bookmarkEnd w:id="57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anały nawiewne wewnątrz budynku należy izolować termicznie wełną mineralną o grubości 30 mm z płaszczem aluminiowy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bookmarkStart w:id="58" w:name="_Hlk88805982"/>
      <w:bookmarkEnd w:id="58"/>
      <w:r>
        <w:rPr>
          <w:rFonts w:cs="Bookman Old Style" w:ascii="Bookman Old Style" w:hAnsi="Bookman Old Style"/>
          <w:sz w:val="20"/>
          <w:szCs w:val="20"/>
          <w:u w:val="single"/>
        </w:rPr>
        <w:t xml:space="preserve">Dopuszcza się stosować rury FLEX SPIRO do dł. 150 cm. Dopuszcza się montaż rur tylko na zapleczu lokalu po uprzedniej akceptacji Projektanta lub Inwestora. Elastyczne przewody (nawiewne i wywiewne) należy bezwzględnie izolować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/>
      </w:pPr>
      <w:bookmarkStart w:id="59" w:name="_Hlk103850248"/>
      <w:bookmarkEnd w:id="59"/>
      <w:r>
        <w:rPr>
          <w:rFonts w:cs="Arial" w:ascii="Bookman Old Style" w:hAnsi="Bookman Old Style"/>
          <w:sz w:val="20"/>
          <w:szCs w:val="20"/>
        </w:rPr>
        <w:t xml:space="preserve">Należy wykonać konstrukcję wsporczą stalową pod każdą jednostkę wewnętrzną. Konstrukcję należy przymocować do dachu. Waga każdej jednostki wewnętrznej: </w:t>
      </w:r>
    </w:p>
    <w:p>
      <w:pPr>
        <w:pStyle w:val="Normal"/>
        <w:autoSpaceDE w:val="false"/>
        <w:jc w:val="both"/>
        <w:rPr/>
      </w:pPr>
      <w:bookmarkStart w:id="60" w:name="_Hlk129856410"/>
      <w:bookmarkStart w:id="61" w:name="_Hlk103850300"/>
      <w:bookmarkEnd w:id="61"/>
      <w:r>
        <w:rPr>
          <w:rFonts w:cs="Arial" w:ascii="Bookman Old Style" w:hAnsi="Bookman Old Style"/>
          <w:sz w:val="20"/>
          <w:szCs w:val="20"/>
          <w:lang w:val="en-US"/>
        </w:rPr>
        <w:t>- 29,3 kg typ MCD1-55HRFNX-QRD0W(GA) + 6 kg panel;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0"/>
          <w:szCs w:val="20"/>
          <w:lang w:val="en-US"/>
        </w:rPr>
      </w:pPr>
      <w:bookmarkStart w:id="62" w:name="_Hlk129856410"/>
      <w:r>
        <w:rPr>
          <w:rFonts w:cs="Arial" w:ascii="Bookman Old Style" w:hAnsi="Bookman Old Style"/>
          <w:sz w:val="20"/>
          <w:szCs w:val="20"/>
          <w:lang w:val="en-US"/>
        </w:rPr>
        <w:t xml:space="preserve">- 24,4 kg typ </w:t>
      </w:r>
      <w:bookmarkEnd w:id="62"/>
      <w:r>
        <w:rPr>
          <w:rFonts w:cs="Arial" w:ascii="Bookman Old Style" w:hAnsi="Bookman Old Style"/>
          <w:sz w:val="20"/>
          <w:szCs w:val="20"/>
          <w:lang w:val="en-US"/>
        </w:rPr>
        <w:t>MTJ-24HWFNX(GA)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bookmarkStart w:id="63" w:name="_Hlk103850300"/>
      <w:bookmarkEnd w:id="63"/>
      <w:r>
        <w:rPr>
          <w:rFonts w:cs="Bookman Old Style" w:ascii="Bookman Old Style" w:hAnsi="Bookman Old Style"/>
          <w:sz w:val="20"/>
          <w:szCs w:val="20"/>
        </w:rPr>
        <w:t>Na dachu budynku wykonać konstrukcję typu „big foot” pod jednostki zewnętrzne. Podkonstrukcję wykonuje Wynajmujący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ednostki zewnętrzne o masie: (</w:t>
      </w:r>
      <w:bookmarkStart w:id="64" w:name="_Hlk158209767"/>
      <w:r>
        <w:rPr>
          <w:rFonts w:cs="Bookman Old Style" w:ascii="Bookman Old Style" w:hAnsi="Bookman Old Style"/>
          <w:sz w:val="20"/>
          <w:szCs w:val="20"/>
        </w:rPr>
        <w:t>4 x 92 kg,</w:t>
      </w:r>
      <w:bookmarkEnd w:id="64"/>
      <w:r>
        <w:rPr>
          <w:rFonts w:cs="Bookman Old Style" w:ascii="Bookman Old Style" w:hAnsi="Bookman Old Style"/>
          <w:sz w:val="20"/>
          <w:szCs w:val="20"/>
        </w:rPr>
        <w:t xml:space="preserve"> 1 x 41,9 kg).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przeprowadzenia instalacji na zewnątrz budynku zastosować przepust </w:t>
        <w:br/>
        <w:t xml:space="preserve">Ø160 mm (typ i lokalizacja zgodnie z opracowaniem Wynajmującego). </w:t>
        <w:br/>
        <w:t xml:space="preserve">Przepust zabezpieczyć przed wpływem czynników zewnętrznych.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bicia wykonuje Wynajmujący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Instalacja skroplin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dprowadzenie skroplin z urządzeń klimatyzacyjnych przewiduje się poprzez wpięcie przewodu zbiorczego ze wszystkich urządzeń do pionu kanalizacji sanitarnej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tyczne szczegółowe w części wod-kan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Default"/>
        <w:rPr>
          <w:rFonts w:ascii="Bookman Old Style" w:hAnsi="Bookman Old Style" w:cs="Bookman Old Style"/>
          <w:sz w:val="20"/>
          <w:szCs w:val="20"/>
        </w:rPr>
      </w:pPr>
      <w:r>
        <w:rPr>
          <w:rFonts w:cs="Times New Roman" w:ascii="Bookman Old Style" w:hAnsi="Bookman Old Style"/>
          <w:i/>
          <w:color w:val="000000"/>
          <w:sz w:val="22"/>
          <w:szCs w:val="22"/>
        </w:rPr>
        <w:t xml:space="preserve">Instalacja chłodnicza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</w:rPr>
        <w:t xml:space="preserve">Instalację zasilania jednostek wewnętrznych przewiduje się rurami miedzianymi dopuszczonymi do stosowania w chłodnictwie. Instalacje należy izolować izolacją kauczukową. Średnice rur pokazano na rysunkach. Jednostki zewnętrzne systemów chłodniczych należy zasilić kablem zasilającym. Agregaty oraz jednostki wewnętrzne należy połączyć kablem sterującym i zasilającym. Do przeprowadzenia instalacji na zewnątrz budynku zastosować przepust Ø160 mm (wymiary i lokalizacja zgodnie </w:t>
        <w:br/>
        <w:t xml:space="preserve">z opracowaniem Wynajmującego). Przepust zabezpieczyć przed wpływem czynników zewnętrznych.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nstalację chłodniczą w lokalu prowadzić na zawieszkach w korytach stalowych podwieszonych do konstrukcji sklepu wg wytycznych konstruktora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Na zewnątrz budynku instalację chłodniczą prowadzić w zamkniętych korytach stalowych zamocowanych na systemowych uchwytach i podstawach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Przepusty instalacyjne w elementach oddzielenia przeciwpożarowego powinny mieć klasę odporności ogniowej (E I) wymaganą dla tych elementów. Dotyczy to również przepustów o średnicy większej niż 0,04 m w ścianach i stropach pomieszczenia zamkniętego, dla których wymagana klasa odporności ogniowej jest nie niższa niż E I 60 lub R E I 60, niebędących elementami oddzielenia przeciwpożarowego. Granice stref pożarowych (ściany, stropy) przyjmować zgodnie z projektem architektonicznym.</w:t>
      </w:r>
    </w:p>
    <w:p>
      <w:pPr>
        <w:pStyle w:val="Default"/>
        <w:rPr>
          <w:rFonts w:ascii="Bookman Old Style" w:hAnsi="Bookman Old Style" w:cs="Times New Roman"/>
          <w:b/>
          <w:b/>
          <w:bCs/>
          <w:i/>
          <w:i/>
          <w:color w:val="000000"/>
          <w:sz w:val="22"/>
          <w:szCs w:val="22"/>
          <w:highlight w:val="yellow"/>
        </w:rPr>
      </w:pPr>
      <w:r>
        <w:rPr>
          <w:rFonts w:cs="Times New Roman" w:ascii="Bookman Old Style" w:hAnsi="Bookman Old Style"/>
          <w:b/>
          <w:bCs/>
          <w:i/>
          <w:color w:val="000000"/>
          <w:sz w:val="22"/>
          <w:szCs w:val="22"/>
          <w:highlight w:val="yellow"/>
        </w:rPr>
      </w:r>
    </w:p>
    <w:p>
      <w:pPr>
        <w:pStyle w:val="Default"/>
        <w:rPr>
          <w:rFonts w:ascii="Bookman Old Style" w:hAnsi="Bookman Old Style" w:cs="Times New Roman"/>
          <w:i/>
          <w:i/>
          <w:color w:val="000000"/>
          <w:sz w:val="22"/>
          <w:szCs w:val="22"/>
          <w:highlight w:val="yellow"/>
        </w:rPr>
      </w:pPr>
      <w:r>
        <w:rPr>
          <w:rFonts w:cs="Times New Roman" w:ascii="Bookman Old Style" w:hAnsi="Bookman Old Style"/>
          <w:i/>
          <w:color w:val="000000"/>
          <w:sz w:val="22"/>
          <w:szCs w:val="22"/>
          <w:highlight w:val="yellow"/>
        </w:rPr>
      </w:r>
    </w:p>
    <w:p>
      <w:pPr>
        <w:pStyle w:val="Default"/>
        <w:rPr>
          <w:rFonts w:ascii="Bookman Old Style" w:hAnsi="Bookman Old Style" w:cs="Times New Roman"/>
          <w:i/>
          <w:i/>
          <w:color w:val="000000"/>
          <w:sz w:val="22"/>
          <w:szCs w:val="22"/>
        </w:rPr>
      </w:pPr>
      <w:r>
        <w:rPr>
          <w:rFonts w:cs="Times New Roman" w:ascii="Bookman Old Style" w:hAnsi="Bookman Old Style"/>
          <w:i/>
          <w:color w:val="000000"/>
          <w:sz w:val="22"/>
          <w:szCs w:val="22"/>
        </w:rPr>
        <w:t>Sterowanie</w:t>
      </w:r>
    </w:p>
    <w:p>
      <w:pPr>
        <w:pStyle w:val="Default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Sterowanie klimatyzatorami kasetonowymi i klimatyzatorem kanałowym za pomocą sterownika zbiorczego CCM30 zlokalizowanego na zapleczu (pom. 2)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datkowo, dla klimatyzatora kanałowego przewiduje się sterownik KJR-120M dający możliwość odczytu i nastawy temperatury w pomieszczeniu, podłączony do sterownika CCM30, zlokalizowany </w:t>
      </w:r>
      <w:r>
        <w:rPr>
          <w:rFonts w:cs="Bookman Old Style" w:ascii="Bookman Old Style" w:hAnsi="Bookman Old Style"/>
          <w:bCs/>
          <w:sz w:val="20"/>
          <w:szCs w:val="20"/>
        </w:rPr>
        <w:t>na zapleczu (pom. 2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Sterownik dla centrali wentylacyjnej, lokalizacja na zapleczu (pom. 2)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Sterowniki dla kurtyn powietrznych – wg opracowania Wynajmującego, lokalizacja do decyzji Inwestora na budowi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bCs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Sterowniki wyposażone w protokół Modbus TCP/IP (na potrzeby podłączenia telemetrii i zbierania danych elektrycznych). W przypadku braku takiej możliwości zastosować protokół Modbus RT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W przypadku zmiany typu sterowników, koniecznie zastosować urządzenia wyposażone w protokół Modbus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UWAGA: automatykę urządzeń wentylacyjno-klimatyzacyjnych oraz klimatyzatorów typu split przystosować i podłączyć w taki sposób by system SAP odciął od zasilania w/w urządzenia natychmiast po wykryciu pożaru (JEŻELI WYNAJMUJĄCY TAKI SYSTEM PRZEWIDUJE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Sterowniki zamontować w taki sposób, aby nie było ryzyka przypadkowego uszkodzenia. Ostateczną lokalizację przed montażem potwierdzić z Inwestorem na budowie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UWAGA: przed montażem kanałów sprawdzić zgodność zamontowania urządzeń oraz głównych kanałów wentylacyjnych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W przypadku zmian i odstępstw wprowadzić niezbędne korekt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  <w:highlight w:val="yellow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i/>
          <w:sz w:val="22"/>
          <w:szCs w:val="22"/>
        </w:rPr>
        <w:t>Kurtyny powietrz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d głównymi drzwiami wejściowymi na sali sprzedaży (pom. 1), w witrynie sklepowej, oraz nad drzwiami wejściowymi na zaplecze (pom. 2.1), należy zainstalować kurtynę elektryczną typ SLIM E-200 firmy FLOWAIR (wg opracowania Wynajmującego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daniem kurtyny jest wyeliminowanie nadmiernego napływu zimnego powietrza do budynku w okresie zimowym. Kurtyna będzie uruchamiana czujnikiem ruchu w momencie otwarcia drzwi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Montaż zgodnie z DTR producenta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highlight w:val="yellow"/>
        </w:rPr>
      </w:pPr>
      <w:r>
        <w:rPr>
          <w:rFonts w:cs="Bookman Old Style" w:ascii="Bookman Old Style" w:hAnsi="Bookman Old Style"/>
          <w:b/>
          <w:sz w:val="20"/>
          <w:szCs w:val="20"/>
          <w:highlight w:val="yellow"/>
        </w:rPr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Izolacja przewodów </w:t>
      </w:r>
    </w:p>
    <w:p>
      <w:pPr>
        <w:pStyle w:val="Normal"/>
        <w:ind w:left="792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stalację wody zimnej należy izolować otuliną z pianki poliuretanowej grubości 9 mm. Instalację wody ciepłej, centralnego ogrzewania i ciepła technologicznego należy izolować pianką poliuretanową zgodnie z poniższą tabelą.</w:t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stalacje freonowe należy izolować izolacją kauczukową o grubości 15 mm.</w:t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nały wentylacyjne nawiewne prowadzone w przestrzeni ogrzewanej izolować np. wełną o grubości 30 mm z płaszczem aluminiowym.</w:t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anały wentylacyjne nawiewne i wywiewne prowadzone na zewnątrz izolować np. wełną z płaszczem aluminiowym o grubości 100 mm z płaszczem aluminiowym oraz trwale zabezpieczone przed działaniem czynników zewnętrznych płaszczem z blachy.</w:t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before="0" w:after="0"/>
        <w:ind w:right="-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841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701"/>
        <w:gridCol w:w="2991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208" w:hanging="0"/>
              <w:rPr>
                <w:rFonts w:ascii="Bookman Old Style" w:hAnsi="Bookman Old Style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-116" w:hanging="0"/>
              <w:jc w:val="center"/>
              <w:rPr>
                <w:rFonts w:ascii="Bookman Old Style" w:hAnsi="Bookman Old Style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b/>
                <w:bCs/>
                <w:sz w:val="20"/>
                <w:szCs w:val="20"/>
                <w:lang w:val="pl-PL"/>
              </w:rPr>
              <w:t>Rodzaj przewodu lub komponentu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" w:right="142" w:firstLine="141"/>
              <w:jc w:val="center"/>
              <w:rPr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b/>
                <w:bCs/>
                <w:sz w:val="20"/>
                <w:szCs w:val="20"/>
                <w:lang w:val="pl-PL"/>
              </w:rPr>
              <w:t>Minimalna grubość izolacji cieplnej (materiał 0,035 W/(m · K)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Średnica wewnętrzna do 22 m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20 mm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Średnica wewnętrzna od 22 do 35 m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30 mm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rPr/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Średnica wewnętrzna od 35 do 100 m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równa średnicy wewn. rury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Średnica wewnętrzna ponad 100 m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00 mm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both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 i armatura wg poz. 1-4 przechodzące przez ściany lub stropy, skrzyżowania przewodów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/2 wymagań z poz. 1-4</w:t>
            </w:r>
          </w:p>
        </w:tc>
      </w:tr>
      <w:tr>
        <w:trPr>
          <w:trHeight w:val="10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both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/2 wymagań z poz. 1-4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24" w:hanging="0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 wg poz. 6 ułożone w podłodz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6 mm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4" w:leader="none"/>
                <w:tab w:val="left" w:pos="2671" w:leader="none"/>
                <w:tab w:val="left" w:pos="4180" w:leader="none"/>
              </w:tabs>
              <w:ind w:left="124" w:hanging="0"/>
              <w:jc w:val="both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</w:t>
              <w:tab/>
              <w:t>ogrzewania</w:t>
              <w:tab/>
              <w:t>powietrznego (ułożone wewnątrz izolacji cieplnej budynku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40 mm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8" w:leader="none"/>
                <w:tab w:val="left" w:pos="3758" w:leader="none"/>
                <w:tab w:val="left" w:pos="4725" w:leader="none"/>
              </w:tabs>
              <w:ind w:left="69" w:hanging="0"/>
              <w:rPr/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   ogrzewania</w:t>
              <w:tab/>
              <w:t>powietrznego</w:t>
              <w:tab/>
              <w:t>(ułożone na zewnątrz izolacji cieplnej budynku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80 mm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8" w:leader="none"/>
                <w:tab w:val="left" w:pos="3758" w:leader="none"/>
                <w:tab w:val="left" w:pos="4725" w:leader="none"/>
              </w:tabs>
              <w:ind w:left="69" w:hanging="0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 instalacji wody lodowej prowadzone wewnątrz budynku (izolacja wykonana jako powietrznoszczelna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50% wymagań z poz. 1-4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69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8" w:leader="none"/>
                <w:tab w:val="left" w:pos="3758" w:leader="none"/>
                <w:tab w:val="left" w:pos="4725" w:leader="none"/>
              </w:tabs>
              <w:ind w:left="69" w:hanging="0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Przewody instalacji wody lodowej prowadzone na zewnątrz budynku (izolacja wykonana jako powietrznoszczelna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hanging="0"/>
              <w:jc w:val="center"/>
              <w:rPr>
                <w:rFonts w:ascii="Bookman Old Style" w:hAnsi="Bookman Old Style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Bookman Old Style" w:hAnsi="Bookman Old Style"/>
                <w:sz w:val="20"/>
                <w:szCs w:val="20"/>
                <w:lang w:val="pl-PL"/>
              </w:rPr>
              <w:t>100% wymagań z poz. 1-4</w:t>
            </w:r>
          </w:p>
        </w:tc>
      </w:tr>
    </w:tbl>
    <w:p>
      <w:pPr>
        <w:pStyle w:val="Normal"/>
        <w:spacing w:before="2" w:after="0"/>
        <w:ind w:left="178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Uwaga: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935" w:leader="none"/>
        </w:tabs>
        <w:spacing w:before="90" w:after="0"/>
        <w:ind w:left="744" w:right="-2" w:hanging="0"/>
        <w:jc w:val="both"/>
        <w:rPr/>
      </w:pPr>
      <w:r>
        <w:rPr>
          <w:rFonts w:eastAsia="Times New Roman" w:cs="Times New Roman" w:ascii="Bookman Old Style" w:hAnsi="Bookman Old Style"/>
          <w:sz w:val="18"/>
          <w:szCs w:val="18"/>
          <w:lang w:val="pl-PL"/>
        </w:rPr>
        <w:t>Przy zastosowaniu materiału izolacyjnego o innym współczynniku przewodzenia ciepła niż podany w tabeli należy odpowiednio skorygować grubość warstwy izolacyjnej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935" w:leader="none"/>
        </w:tabs>
        <w:spacing w:before="90" w:after="0"/>
        <w:ind w:left="744" w:right="-2" w:hanging="0"/>
        <w:jc w:val="both"/>
        <w:rPr>
          <w:rFonts w:ascii="Bookman Old Style" w:hAnsi="Bookman Old Style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Bookman Old Style" w:hAnsi="Bookman Old Style"/>
          <w:sz w:val="18"/>
          <w:szCs w:val="18"/>
          <w:lang w:val="pl-PL"/>
        </w:rPr>
        <w:t>Izolacja cieplna wykonana jako powietrznoszczelna.</w:t>
      </w:r>
    </w:p>
    <w:p>
      <w:pPr>
        <w:pStyle w:val="Default"/>
        <w:jc w:val="both"/>
        <w:rPr>
          <w:rFonts w:ascii="Bookman Old Style" w:hAnsi="Bookman Old Style" w:eastAsia="Times New Roman" w:cs="Bookman Old Style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2"/>
          <w:szCs w:val="22"/>
          <w:highlight w:val="yellow"/>
          <w:lang w:val="pl-PL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5. Wytyczne branżowe</w:t>
      </w:r>
    </w:p>
    <w:p>
      <w:pPr>
        <w:pStyle w:val="Default"/>
        <w:jc w:val="both"/>
        <w:rPr>
          <w:rFonts w:ascii="Bookman Old Style" w:hAnsi="Bookman Old Style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 xml:space="preserve">Branża architektoniczna 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- sprawdzić kolizje nawiewników z innymi elementami sklepu;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- w razie konieczności wykonać rewizje w suficie/ścianie w celu dostępu do armatury.</w:t>
      </w:r>
    </w:p>
    <w:p>
      <w:pPr>
        <w:pStyle w:val="Default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Branża konstrukcyjna</w:t>
      </w:r>
    </w:p>
    <w:p>
      <w:pPr>
        <w:pStyle w:val="Default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>- Elementy konstrukcyjne obiektu należy przystosować do montażu elementów urządzeń i instalacji wentylacji i klimatyzacji w lokalu i na zewnątrz budynku;</w:t>
      </w:r>
    </w:p>
    <w:p>
      <w:pPr>
        <w:pStyle w:val="Default"/>
        <w:jc w:val="both"/>
        <w:rPr/>
      </w:pPr>
      <w:bookmarkStart w:id="65" w:name="_Hlk102714843"/>
      <w:bookmarkEnd w:id="65"/>
      <w:r>
        <w:rPr>
          <w:rFonts w:cs="Times New Roman" w:ascii="Bookman Old Style" w:hAnsi="Bookman Old Style"/>
          <w:sz w:val="20"/>
          <w:szCs w:val="20"/>
        </w:rPr>
        <w:t>-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Centrala wentylacyjna o masie: 1 x 840 kg;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- Jednostki wewnętrzne klimatyzacji o masie całkowitej: </w:t>
      </w:r>
      <w:r>
        <w:rPr>
          <w:rFonts w:cs="Bookman Old Style" w:ascii="Bookman Old Style" w:hAnsi="Bookman Old Style"/>
          <w:sz w:val="20"/>
          <w:szCs w:val="20"/>
        </w:rPr>
        <w:t>4 x 29,3 kg, 1 x 24,4 kg;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bookmarkStart w:id="66" w:name="_Hlk102714843"/>
      <w:bookmarkEnd w:id="66"/>
      <w:r>
        <w:rPr>
          <w:rFonts w:cs="Times New Roman" w:ascii="Bookman Old Style" w:hAnsi="Bookman Old Style"/>
          <w:sz w:val="20"/>
          <w:szCs w:val="20"/>
        </w:rPr>
        <w:t xml:space="preserve">- Jednostki zewnętrzne klimatyzacji o masie całkowitej: </w:t>
      </w:r>
      <w:bookmarkStart w:id="67" w:name="_Hlk88825622"/>
      <w:r>
        <w:rPr>
          <w:rFonts w:cs="Bookman Old Style" w:ascii="Bookman Old Style" w:hAnsi="Bookman Old Style"/>
          <w:sz w:val="20"/>
          <w:szCs w:val="20"/>
        </w:rPr>
        <w:t>4 x 92 kg, 1 x 41,9 kg;</w:t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Kurtyna powietrzna o masie całkowitej</w:t>
      </w:r>
      <w:bookmarkStart w:id="68" w:name="_Hlk132117277"/>
      <w:r>
        <w:rPr>
          <w:rFonts w:cs="Bookman Old Style" w:ascii="Bookman Old Style" w:hAnsi="Bookman Old Style"/>
          <w:sz w:val="20"/>
          <w:szCs w:val="20"/>
        </w:rPr>
        <w:t xml:space="preserve">: </w:t>
      </w:r>
      <w:bookmarkEnd w:id="68"/>
      <w:r>
        <w:rPr>
          <w:rFonts w:cs="Bookman Old Style" w:ascii="Bookman Old Style" w:hAnsi="Bookman Old Style"/>
          <w:sz w:val="20"/>
          <w:szCs w:val="20"/>
        </w:rPr>
        <w:t>2 x 24,6 kg.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  <w:highlight w:val="yellow"/>
        </w:rPr>
      </w:pPr>
      <w:r>
        <w:rPr>
          <w:rFonts w:cs="Times New Roman" w:ascii="Bookman Old Style" w:hAnsi="Bookman Old Style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  <w:highlight w:val="yellow"/>
        </w:rPr>
      </w:pPr>
      <w:r>
        <w:rPr>
          <w:rFonts w:cs="Times New Roman" w:ascii="Bookman Old Style" w:hAnsi="Bookman Old Style"/>
          <w:sz w:val="20"/>
          <w:szCs w:val="20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 xml:space="preserve">Branża elektryczna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417"/>
        <w:gridCol w:w="32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Urząd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Liczba urządzeń [szt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bór mocy dla jednego urządzenia [kW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Zasilanie [V/faza/Hz/A]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jemnościowy podgrzewacz c.w.u. typ: ANDRIS R10U EU firmy ARIS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,20 k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30V/1f/50 H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Centrala wentylacyjna typ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XD060 NWRE VV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firmy Rathe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23,0 kW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 x 400 V / 41,0 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wg opracowania Wynajmująceg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Wentylator wywiewny EC do wywiewu bezpośredniego </w:t>
              <w:br/>
              <w:t>z toal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0,113 k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230V/1f/50 Hz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wg opracowania Wynajmująceg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Klimatyzator kasetonowy typ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X630U-55HFN8-R(GA)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firmy Midea (jednostka zewnętrz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,70 k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80-415V/3f/50 H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 xml:space="preserve">Klimatyzator kanałowy typ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X430U-24HFN8-Q(GA) </w:t>
            </w: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firmy Midea (jednostka zewnętrz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,30 k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20-240V/1f/50 H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Elektryczna kurtyna powietrzna SLIM E-200 firmy FLOW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4,0 k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~230V /1f/</w:t>
              <w:br/>
              <w:t>50 Hz/17,3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wg opracowania Wynajmująceg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Grzejnik elektryczny typ F120 firmy Atlan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0,50 k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30V/1f/50Hz</w:t>
            </w:r>
          </w:p>
        </w:tc>
      </w:tr>
    </w:tbl>
    <w:p>
      <w:pPr>
        <w:pStyle w:val="Default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Automatyka/sterowanie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- podłączyć sterownik do centrali wentylacyjnej (lokalizacja na zapleczu (pom. 2) – uzgodnić z Inwestorem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Projektowaną centralę wentylacyjną koniecznie wyposażyć w protokół Modbus TCP/IP (na potrzeby podłączenia telemetrii i zbierania danych elektrycznych). </w:t>
        <w:br/>
        <w:t>W przypadku braku takiej możliwości zastosować protokół Modbus RTU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- podłączyć sterownik klimatyzatora kanałowego typ KJR-120M (lokalizacja na zapleczu (pom. 2) – uzgodnić z Inwestorem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- podłączyć sterownik zbiorczy CCM30 (lokalizacja na zapleczu (pom. 2) – uzgodnić z Inwestorem);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- podłączyć sterowniki dla istniejących kurtyn powietrznych (lokalizacja do decyzji Inwestora na budowie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highlight w:val="yellow"/>
          <w:shd w:fill="FFFFFF" w:val="clear"/>
        </w:rPr>
      </w:r>
    </w:p>
    <w:p>
      <w:pPr>
        <w:pStyle w:val="Default"/>
        <w:jc w:val="both"/>
        <w:rPr/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Branża budowlana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- wykonać podkonstrukcje pod jednostki zewnętrzne klimatyzacji (podkonstrukcja typu „big foot”);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- sprawdzić wymiar oraz lokalizacje przebicia w dachu w celu przeprowadzenia instalacji chłodniczej oraz kabli sterujących i zasilających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  <w:u w:val="single"/>
        </w:rPr>
        <w:t>Wymagania ochrony przeciwpożarowej budynku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Budynek Centrum Handlowego RETAIL PARK w m. Bielsko-Biała to dwa budynki (istniejący +  projektowany) pod względem techniczno-użytkowym mając na uwadze przepisy przeciwpożarowe, natomiast pod względem funkcjonalnym, architektonicznym są to dwa budynki tworzące spójną bryłę. Oba posiadają jedną kondygnację nadziemną (budynki niskie, bez kondygnacji podziemnych)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0"/>
          <w:szCs w:val="20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znaczenie lokalu objętego projektem: sklep branży odzieżowej. </w:t>
        <w:br/>
        <w:t xml:space="preserve">W części handlowo-usługowej lokalu, występować będą stałe materiały palne, w tym między innymi: wyroby z tkanin naturalnych i tworzyw sztucznych, wyroby ze skóry, meble drewniane i/lub z materiałów drewnopochodnych, papier itp. Wymienione materiały stanowić będą zarówno wyposażenie pomieszczeń, jak i towary przeznaczone do sprzedaży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wody wentylacyjne należy wykonać z materiałów niepalnych, tj. </w:t>
        <w:br/>
        <w:t>w klasie reakcji na ogień co najmniej A2-s3, d0, a palne izolacje cieplne i akustyczne oraz inne palne okładziny przewodów wentylacyjnych mogą być stosowane tylko na zewnętrznej ich powierzchni w sposób zapewniający nierozprzestrzenianie ognia (wykonane z wyrobów klasy reakcji na ogień co najmniej BL-s3, d0 lub stanowiące wyrób o klasie reakcji na ogień co najmniej BL-s3, d0, przy czym warstwa izolacyjna elementów warstwowych powinna mieć klasę reakcji na ogień co najmniej E). Izolacje powinny być wykonane w sposób zapewniający nierozprzestrzenianie się ognia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rzwiczki rewizyjne stosowane w kanałach i przewodach wentylacyjnych wykonać z materiałów niepalnych - klasy reakcji na ogień co najmniej A2-s3, d0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Elastyczne elementy łączące służące do połączenia sztywnych przewodów wentylacyjnych z elementami instalacji lub urządzeniami oraz wentylatory z przewodami wentylacyjnymi, wykonać z materiałów co najmniej trudno zapalnych, tj. klasy reakcji na ogień co najmniej D-s1, d2. Elastyczne elementy łączące, służące do połączenia sztywnych przewodów wentylacyjnych z elementami instalacji lub urządzeniami (poza wentylatorami), nie mogą być dłuższe niż 4 m i nie powinny być prowadzone przez elementy oddzielenia przeciwpożarowego, a długość elastycznych elementów łączących wentylatory z przewodami wentylacyjnymi nie może przekraczać 0,25 m. Temperatura powierzchni grzewczych nagrzewnicy elektrycznej nie przekroczy 160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o</w:t>
      </w:r>
      <w:r>
        <w:rPr>
          <w:rFonts w:cs="Bookman Old Style" w:ascii="Bookman Old Style" w:hAnsi="Bookman Old Style"/>
          <w:sz w:val="20"/>
          <w:szCs w:val="20"/>
        </w:rPr>
        <w:t>C. Odległość nieizolowanych przewodów wentylacyjnych od wykładzin i powierzchni palnych powinna wynosić co najmniej 0,5 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e projektuje się wykonania przejść instalacyjnych przez elementy oddzieleń pożarowych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epusty instalacyjne o średnicy większej niż 4 cm w ścianach pomieszczeń zamkniętych (np.  kotłowni, przedsionków przeciwpożarowych itp.), dla których wymagana klasa odporności ogniowej jest nie mniejsza niż EI 60 lub REI 60, a nie będących elementami oddzielenia przeciwpożarowego, będą mieć klasę odporności ogniowej (EI) ścian i stropów tego pomieszczenia. Dotyczy to zarówno przejść kabli i przewodów elektrycznych, instalacji wodnych, kanalizacyjnych, grzewczych itp., jak i przewodów wentylacyjnych. Wymóg zapewnienia odpowiedniej klasy odporności ogniowej dotyczy zarówno wypełnienia przestrzeni pomiędzy elementem konstrukcji, </w:t>
        <w:br/>
        <w:t>a przechodzącą instalacją, jak i samej instalacji, w zakresie szczelności pożarowej i izolacyjności cieplnej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hd w:fill="FFFFFF" w:val="clear"/>
        </w:rPr>
      </w:pPr>
      <w:r>
        <w:rPr>
          <w:rFonts w:cs="Bookman Old Style" w:ascii="Bookman Old Style" w:hAnsi="Bookman Old Style"/>
          <w:b/>
          <w:shd w:fill="FFFFFF" w:val="clear"/>
        </w:rPr>
        <w:t>Uwagi końcowe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b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Całość instalacji wykonać zgodnie z „Warunkami technicznymi wykonania i odbioru robót budowlanych cz. II - Instalacje sanitarne”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Całość robót objętych niniejszym projektem wykonać zgodnie z obowiązującymi normami, przepisami BHP oraz wytycznymi BiOZ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Uwagi i opisy zamieszczone w części rysunkowej stanowią integralną część projektu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Wszystkie rozwiązania techniczne związane z określoną technologią należy wykonać dokładnie wg wytycznych i zaleceń producenta, w przypadku zmian powiadomić projektanta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b/>
          <w:bCs/>
          <w:sz w:val="20"/>
          <w:szCs w:val="20"/>
          <w:shd w:fill="FFFFFF" w:val="clear"/>
        </w:rPr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 xml:space="preserve">Opracował: 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  <w:shd w:fill="FFFFFF" w:val="clear"/>
        </w:rPr>
      </w:pPr>
      <w:r>
        <w:rPr>
          <w:rFonts w:cs="Bookman Old Style" w:ascii="Bookman Old Style" w:hAnsi="Bookman Old Style"/>
          <w:sz w:val="20"/>
          <w:szCs w:val="20"/>
          <w:shd w:fill="FFFFFF" w:val="clear"/>
        </w:rPr>
        <w:t>Maciej Król</w:t>
      </w:r>
      <w:bookmarkEnd w:id="67"/>
    </w:p>
    <w:sectPr>
      <w:headerReference w:type="default" r:id="rId7"/>
      <w:footerReference w:type="default" r:id="rId8"/>
      <w:type w:val="nextPage"/>
      <w:pgSz w:w="11906" w:h="16838"/>
      <w:pgMar w:left="1985" w:right="1418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szCs w:val="22"/>
        <w:bCs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44" w:hanging="5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4" w:hanging="567"/>
      </w:pPr>
      <w:rPr>
        <w:sz w:val="20"/>
        <w:spacing w:val="-1"/>
        <w:i w:val="false"/>
        <w:b/>
        <w:szCs w:val="20"/>
        <w:iCs w:val="false"/>
        <w:bCs/>
        <w:w w:val="99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98" w:hanging="720"/>
      </w:pPr>
      <w:rPr>
        <w:sz w:val="20"/>
        <w:spacing w:val="-1"/>
        <w:i w:val="false"/>
        <w:b/>
        <w:szCs w:val="20"/>
        <w:iCs w:val="false"/>
        <w:bCs/>
        <w:w w:val="99"/>
        <w:rFonts w:ascii="Arial" w:hAnsi="Arial" w:eastAsia="Arial" w:cs="Arial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744" w:hanging="190"/>
      </w:pPr>
      <w:rPr>
        <w:sz w:val="16"/>
        <w:spacing w:val="-1"/>
        <w:i w:val="false"/>
        <w:b w:val="false"/>
        <w:szCs w:val="16"/>
        <w:iCs w:val="false"/>
        <w:bCs w:val="false"/>
        <w:w w:val="100"/>
        <w:rFonts w:ascii="Arial" w:hAnsi="Arial" w:eastAsia="Arial" w:cs="Arial"/>
        <w:lang w:val="pl-PL" w:eastAsia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3" w:hanging="19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4" w:hanging="19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5" w:hanging="19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6" w:hanging="19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7" w:hanging="1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right="0" w:hanging="0"/>
      <w:jc w:val="right"/>
      <w:outlineLvl w:val="6"/>
    </w:pPr>
    <w:rPr>
      <w:rFonts w:ascii="Arial" w:hAnsi="Arial" w:cs="Arial"/>
      <w:b/>
      <w:bCs/>
      <w:outline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emboss/>
      <w:color w:val="FFFFFF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iCs/>
      <w:sz w:val="20"/>
    </w:rPr>
  </w:style>
  <w:style w:type="character" w:styleId="WW8Num2z0">
    <w:name w:val="WW8Num2z0"/>
    <w:qFormat/>
    <w:rPr>
      <w:rFonts w:ascii="Bookman Old Style" w:hAnsi="Bookman Old Style" w:cs="Bookman Old Style"/>
      <w:b/>
      <w:bCs/>
      <w:sz w:val="24"/>
      <w:szCs w:val="24"/>
    </w:rPr>
  </w:style>
  <w:style w:type="character" w:styleId="WW8Num2z1">
    <w:name w:val="WW8Num2z1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Arial" w:cs="Arial"/>
      <w:b/>
      <w:bCs/>
      <w:i w:val="false"/>
      <w:iCs w:val="false"/>
      <w:spacing w:val="-1"/>
      <w:w w:val="99"/>
      <w:sz w:val="20"/>
      <w:szCs w:val="20"/>
    </w:rPr>
  </w:style>
  <w:style w:type="character" w:styleId="WW8Num4z3">
    <w:name w:val="WW8Num4z3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16"/>
      <w:szCs w:val="16"/>
      <w:lang w:val="pl-PL" w:eastAsia="pl-PL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Bookman Old Style" w:hAnsi="Bookman Old Style" w:cs="Bookman Old Style"/>
      <w:b/>
      <w:bCs/>
      <w:sz w:val="24"/>
      <w:szCs w:val="24"/>
    </w:rPr>
  </w:style>
  <w:style w:type="character" w:styleId="WW8Num6z1">
    <w:name w:val="WW8Num6z1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Arial" w:cs="Arial"/>
      <w:b/>
      <w:bCs/>
      <w:i w:val="false"/>
      <w:iCs w:val="false"/>
      <w:spacing w:val="-1"/>
      <w:w w:val="99"/>
      <w:sz w:val="20"/>
      <w:szCs w:val="20"/>
    </w:rPr>
  </w:style>
  <w:style w:type="character" w:styleId="WW8Num16z3">
    <w:name w:val="WW8Num16z3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16"/>
      <w:szCs w:val="16"/>
      <w:lang w:val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b/>
      <w:bCs/>
      <w:sz w:val="36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b/>
      <w:bCs/>
      <w:caps/>
      <w:sz w:val="28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32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outline/>
      <w:sz w:val="36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emboss/>
      <w:color w:val="FFFFFF"/>
      <w:sz w:val="40"/>
      <w:szCs w:val="24"/>
    </w:rPr>
  </w:style>
  <w:style w:type="character" w:styleId="Nagwek9Znak">
    <w:name w:val="Nagłówek 9 Znak"/>
    <w:qFormat/>
    <w:rPr>
      <w:rFonts w:ascii="Arial" w:hAnsi="Arial" w:cs="Arial"/>
      <w:i/>
      <w:iCs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ytuZnak">
    <w:name w:val="Tytuł Znak"/>
    <w:qFormat/>
    <w:rPr>
      <w:sz w:val="28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34" w:after="0"/>
      <w:ind w:left="744" w:right="0" w:hanging="853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42:00Z</dcterms:created>
  <dc:creator>Ania(Mama)</dc:creator>
  <dc:description/>
  <cp:keywords/>
  <dc:language>en-US</dc:language>
  <cp:lastModifiedBy>Maciej Król</cp:lastModifiedBy>
  <cp:lastPrinted>2023-09-08T13:46:00Z</cp:lastPrinted>
  <dcterms:modified xsi:type="dcterms:W3CDTF">2024-07-17T06:51:00Z</dcterms:modified>
  <cp:revision>4</cp:revision>
  <dc:subject/>
  <dc:title>Projekt budowlany</dc:title>
</cp:coreProperties>
</file>